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автоном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елгородский государственный национальный исследовательский университет» </w:t>
      </w:r>
    </w:p>
    <w:p>
      <w:pPr>
        <w:pStyle w:val="Normal"/>
        <w:ind w:left="-540" w:hanging="1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лого-географ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Декан факультета___________А.Н. Петин</w:t>
      </w:r>
    </w:p>
    <w:p>
      <w:pPr>
        <w:pStyle w:val="Normal"/>
        <w:jc w:val="right"/>
        <w:rPr/>
      </w:pPr>
      <w:r>
        <w:rPr/>
        <w:t>"_____"__________________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а природо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022000.62 Экология и природополь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родопользо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(степень) выпускник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Бакалавр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обуч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чна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елгород, 2012 г.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КАФЕДРА ПРИРОДОПОЛЬЗОВАНИЯ И ЗЕМЕЛЬНОГО КАДАСТРА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бочая программа 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а природопользования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НАПРАВЛЕНИЕ:</w:t>
      </w:r>
      <w:r>
        <w:rPr>
          <w:b/>
        </w:rPr>
        <w:t xml:space="preserve"> 022000.62 Экология и природопользование</w:t>
      </w:r>
    </w:p>
    <w:p>
      <w:pPr>
        <w:pStyle w:val="Normal"/>
        <w:ind w:left="708" w:firstLine="708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08" w:firstLine="708"/>
        <w:rPr>
          <w:bCs/>
          <w:iCs/>
        </w:rPr>
      </w:pPr>
      <w:r>
        <w:rPr>
          <w:bCs/>
          <w:iCs/>
        </w:rPr>
        <w:t>Типовая программа отсутствует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left="708" w:hanging="0"/>
        <w:jc w:val="both"/>
        <w:rPr>
          <w:spacing w:val="-6"/>
          <w:u w:val="single"/>
        </w:rPr>
      </w:pPr>
      <w:r>
        <w:rPr/>
        <w:t xml:space="preserve">Программа составлена в соответствии с требованиями ФГОС ВПО с учетом рекомендаций и ООП ВПО по  направлению 022000.62 Экология и природопользование </w:t>
      </w:r>
    </w:p>
    <w:p>
      <w:pPr>
        <w:pStyle w:val="Normal"/>
        <w:ind w:left="708" w:firstLine="708"/>
        <w:rPr>
          <w:b/>
          <w:b/>
          <w:bCs/>
          <w:iCs/>
          <w:spacing w:val="-6"/>
          <w:u w:val="single"/>
        </w:rPr>
      </w:pPr>
      <w:r>
        <w:rPr>
          <w:b/>
          <w:bCs/>
          <w:iCs/>
          <w:spacing w:val="-6"/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before="120" w:after="0"/>
        <w:ind w:left="0" w:firstLine="567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firstLine="567"/>
        <w:jc w:val="both"/>
        <w:rPr/>
      </w:pPr>
      <w:r>
        <w:rPr/>
        <w:t>Автор:  Соловьев А.Б.</w:t>
      </w:r>
      <w:r>
        <w:rPr>
          <w:bCs/>
          <w:iCs/>
        </w:rPr>
        <w:t>– доцент кафедры природопользования и земельного кадастр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рассмотрена и утверждена на заседании выпускающей кафедры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jc w:val="both"/>
        <w:rPr/>
      </w:pPr>
      <w:r>
        <w:rPr>
          <w:bCs/>
          <w:iCs/>
        </w:rPr>
        <w:t>природопользования и земельного кадастр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>От «__» __________2012г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Протокол № </w:t>
      </w:r>
    </w:p>
    <w:p>
      <w:pPr>
        <w:pStyle w:val="Normal"/>
        <w:rPr>
          <w:bCs/>
          <w:iCs/>
        </w:rPr>
      </w:pPr>
      <w:r>
        <w:rPr>
          <w:bCs/>
          <w:iCs/>
        </w:rPr>
        <w:t>Зав. кафедрой, проф. ______________________ Ю. Г. Чендев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-540" w:hanging="27"/>
        <w:jc w:val="right"/>
        <w:rPr>
          <w:bCs/>
          <w:iCs/>
        </w:rPr>
      </w:pPr>
      <w:r>
        <w:rPr>
          <w:bCs/>
          <w:iCs/>
        </w:rPr>
        <w:t>Рабочая программа дисциплины</w:t>
      </w:r>
    </w:p>
    <w:p>
      <w:pPr>
        <w:pStyle w:val="Normal"/>
        <w:pBdr>
          <w:bottom w:val="single" w:sz="12" w:space="1" w:color="000000"/>
        </w:pBdr>
        <w:ind w:left="-540" w:hanging="27"/>
        <w:jc w:val="right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FR2"/>
        <w:numPr>
          <w:ilvl w:val="0"/>
          <w:numId w:val="9"/>
        </w:numPr>
        <w:tabs>
          <w:tab w:val="clear" w:pos="708"/>
        </w:tabs>
        <w:spacing w:lineRule="auto" w:line="240"/>
        <w:ind w:left="284" w:right="0" w:hanging="28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FR2"/>
        <w:spacing w:lineRule="auto" w:line="24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ДИСЦИПЛИНЫ В СТРУКТУРЕ ООП ВПО </w:t>
      </w:r>
    </w:p>
    <w:p>
      <w:pPr>
        <w:pStyle w:val="Normal"/>
        <w:shd w:fill="FFFFFF" w:val="clear"/>
        <w:tabs>
          <w:tab w:val="clear" w:pos="708"/>
          <w:tab w:val="left" w:pos="6475" w:leader="none"/>
        </w:tabs>
        <w:spacing w:before="5" w:after="0"/>
        <w:ind w:right="10" w:hanging="0"/>
        <w:jc w:val="both"/>
        <w:rPr>
          <w:color w:val="000000"/>
          <w:spacing w:val="22"/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2"/>
          <w:sz w:val="28"/>
          <w:szCs w:val="28"/>
        </w:rPr>
        <w:t xml:space="preserve">        </w:t>
      </w:r>
      <w:r>
        <w:rPr>
          <w:color w:val="000000"/>
          <w:spacing w:val="22"/>
          <w:sz w:val="28"/>
          <w:szCs w:val="28"/>
        </w:rPr>
        <w:t xml:space="preserve">Дисциплина </w:t>
      </w:r>
      <w:r>
        <w:rPr>
          <w:color w:val="000000"/>
          <w:spacing w:val="-1"/>
          <w:sz w:val="28"/>
          <w:szCs w:val="28"/>
        </w:rPr>
        <w:t>«Экономика природопользования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22"/>
          <w:sz w:val="28"/>
          <w:szCs w:val="28"/>
        </w:rPr>
        <w:t xml:space="preserve"> входит в базовую часть цикла </w:t>
      </w:r>
      <w:r>
        <w:rPr>
          <w:color w:val="000000"/>
          <w:sz w:val="28"/>
          <w:szCs w:val="28"/>
        </w:rPr>
        <w:t xml:space="preserve">профессиональных дисциплин учебного плана. </w:t>
      </w:r>
      <w:r>
        <w:rPr>
          <w:sz w:val="28"/>
          <w:szCs w:val="28"/>
        </w:rPr>
        <w:t>«Экономика природопользования» как составная часть экономической науки изучает социально-экономические закономерности использования человечеством природных богатств и регулирования отношений природы 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дготовки 022000.62 Экология и природопользова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изучения курса состоит в том, чтобы дать студентам целостное представление о механизме рационального природопользования, научить их правильно владеть методикой экономических расчетов при комплексной оценке ресурсного потенциа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исциплина «Экономика природопользования» исследует средства, методы, формы рационального природопользования; рассматривает мероприятия, направленные на комплексное использование природных ресурсов на основе методов оптимизации взаимоотношений между обществом и природой с учетом интересов будущих покол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зучение дисциплины «Экономика природопользования» является неотъемлемой составляющей фундаментальной подготовки специалиста в области природопользования. Знания о методах, формах, инструментах и программах рационального природопользования позволит наиболее эффективно регулировать процесс использования природных ресурсов и нейтрализовать негативное воздействие на окружающую сред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6475" w:leader="none"/>
        </w:tabs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ля изучения дисциплины </w:t>
      </w:r>
      <w:r>
        <w:rPr>
          <w:color w:val="000000"/>
          <w:spacing w:val="-2"/>
          <w:sz w:val="28"/>
          <w:szCs w:val="28"/>
        </w:rPr>
        <w:t>необходимы знания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лученные студентом в результате изучения таких </w:t>
      </w:r>
      <w:r>
        <w:rPr>
          <w:color w:val="000000"/>
          <w:spacing w:val="5"/>
          <w:sz w:val="28"/>
          <w:szCs w:val="28"/>
        </w:rPr>
        <w:t>дисциплин, входящих в курс подготовки бакалавра экологии и природопользования</w:t>
      </w:r>
      <w:r>
        <w:rPr>
          <w:color w:val="000000"/>
          <w:spacing w:val="-2"/>
          <w:sz w:val="28"/>
          <w:szCs w:val="28"/>
        </w:rPr>
        <w:t>, как «Экономика», «Основы природопользования», «Ресурсоведение», «География России» и др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6475" w:leader="none"/>
        </w:tabs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Знания, полученные </w:t>
      </w:r>
      <w:r>
        <w:rPr>
          <w:color w:val="000000"/>
          <w:spacing w:val="7"/>
          <w:sz w:val="28"/>
          <w:szCs w:val="28"/>
        </w:rPr>
        <w:t xml:space="preserve">студентом в процессе изучения данной дисциплины, необходимы для </w:t>
      </w:r>
      <w:r>
        <w:rPr>
          <w:color w:val="000000"/>
          <w:spacing w:val="4"/>
          <w:sz w:val="28"/>
          <w:szCs w:val="28"/>
        </w:rPr>
        <w:t xml:space="preserve">изучения таких дисциплин, как: </w:t>
      </w:r>
      <w:r>
        <w:rPr>
          <w:sz w:val="28"/>
          <w:szCs w:val="28"/>
        </w:rPr>
        <w:t>«Экологический менеджмент», Экологический аудит», «Экологический маркетинг»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6475" w:leader="none"/>
        </w:tabs>
        <w:spacing w:before="5" w:after="0"/>
        <w:ind w:righ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ее количество зачетных единиц  - 5. Количество аудиторных часов – 72, количество часов лекционных занятий – 36, практических занятий – 36. Количество часов, отводимых на самостоятельную работу - 72 Общее количество часов по курсу - 144. Контрольная точка курса – экзамен – 7 семестр.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2"/>
        <w:ind w:left="709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2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ЦЕЛИ  ОСВОЕНИЯ ДИСЦИПЛИНЫ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2" w:before="40" w:after="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2" w:before="40" w:after="0"/>
        <w:ind w:firstLine="567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разовательные цели освоения дисциплины (модуля)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</w:rPr>
        <w:t xml:space="preserve">           </w:t>
      </w:r>
      <w:r>
        <w:rPr>
          <w:iCs/>
          <w:sz w:val="28"/>
          <w:szCs w:val="28"/>
        </w:rPr>
        <w:t>Обеспечение  профессионального образования, способствующего формированию базисной основы по</w:t>
      </w:r>
      <w:r>
        <w:rPr>
          <w:sz w:val="28"/>
          <w:szCs w:val="28"/>
        </w:rPr>
        <w:t xml:space="preserve"> оптимизации отраслевого и территориального природопользования для применения полученных знаний и умений в научно-исследовательской и прикладной природоохранной деятельности и</w:t>
      </w:r>
      <w:r>
        <w:rPr>
          <w:iCs/>
          <w:sz w:val="28"/>
          <w:szCs w:val="28"/>
        </w:rPr>
        <w:t xml:space="preserve"> востребованности  на рынке труда, успешной карьере,  в области организации и управления природно-ресурсным потенциалом и процессами природопользования.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2" w:before="4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ые цели освоения дисциплины (модуля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бакалавра к организации и проведению оценки воздействия и экологическому обоснованию хозяйственной и иной деятельности при разработке технических проектов, государственных программ и других документов в соответствии с действующим законодательством; формирование представлений о процедуре и различных типах мониторинга, оценки и экспертиз в сфере основных направлений природопользования. В процессе обучения осуществляется подготовка к самостоятельному принятию решений, затрагивающих экономические аспекты природопользования, на базе овладения экономической информацией и приемами эколого-экономического анализ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242" w:before="60" w:after="0"/>
        <w:ind w:left="1134" w:right="567" w:hanging="0"/>
        <w:jc w:val="both"/>
        <w:rPr>
          <w:b/>
          <w:b/>
          <w:bCs/>
          <w:i/>
          <w:i/>
          <w:sz w:val="20"/>
          <w:szCs w:val="22"/>
        </w:rPr>
      </w:pPr>
      <w:r>
        <w:rPr>
          <w:b/>
          <w:bCs/>
          <w:i/>
          <w:sz w:val="20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дачи дисциплины: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яснить место дисциплины и ее значение в системе подготовки экономистов различных специальностей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лучить представление о проблемах взаимодействия общества и природной среды в процессе хозяйственной деятельности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знакомиться с правовым механизмом и другими основами управления природопользованием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воить элементы микро- и макроэкономического анализа в природопользовании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ть экономический механизм природопользования в России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ся с глобальными проблемами природопользования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мотреть региональные и отраслевые эколого-экономические проблемы России и других стран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242" w:before="60" w:after="0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242" w:before="60" w:after="0"/>
        <w:ind w:right="567" w:hanging="0"/>
        <w:jc w:val="both"/>
        <w:rPr/>
      </w:pPr>
      <w:r>
        <w:rPr>
          <w:b/>
          <w:sz w:val="28"/>
          <w:szCs w:val="28"/>
        </w:rPr>
        <w:t>1.3.</w:t>
      </w:r>
      <w:r>
        <w:rPr>
          <w:b/>
          <w:bCs/>
        </w:rPr>
        <w:t xml:space="preserve"> ТРЕБОВАНИЯ К РЕЗУЛЬТАТАМ ОСВОЕНИЯ  ДИСЦИПЛИНЫ </w:t>
      </w:r>
    </w:p>
    <w:p>
      <w:pPr>
        <w:pStyle w:val="List"/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spacing w:lineRule="auto" w:line="242" w:before="12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</w:rPr>
        <w:t>1.3.2. Выпускник должен обладать следующими профессиональными компетенциями (ПК)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60" w:after="0"/>
        <w:ind w:left="0" w:firstLine="709"/>
        <w:rPr>
          <w:iCs/>
          <w:sz w:val="28"/>
          <w:szCs w:val="28"/>
        </w:rPr>
      </w:pPr>
      <w:r>
        <w:rPr>
          <w:sz w:val="28"/>
          <w:szCs w:val="28"/>
        </w:rPr>
        <w:t>знать основы природопользования, экономики природопользования, устойчивого развития, оценки воздействия на окружающую среду, правовых основ природопользования и охраны окружающей среды; быть способным понимать, излагать и критически анализировать базовую информацию в области экологии и природопользования (ПК-6);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/>
      </w:pPr>
      <w:r>
        <w:rPr>
          <w:b/>
          <w:bCs/>
          <w:sz w:val="28"/>
          <w:szCs w:val="28"/>
        </w:rPr>
        <w:tab/>
        <w:t>1.4. ОБРАЗОВАТЕЛЬНЫЕ РЕЗУЛЬТАТЫ ОСВОЕНИЯ ДИСЦИПЛИНЫ, СООТВЕТСТВУЮЩИЕ ОПРЕДЕЛЕННЫМ КОМПЕТЕНЦИЯМ</w:t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демонстрировать следующие результаты образования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1)</w:t>
        <w:tab/>
        <w:t>Знать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027"/>
        <w:gridCol w:w="5979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jc w:val="both"/>
              <w:rPr/>
            </w:pPr>
            <w:r>
              <w:rPr/>
              <w:t>Индекс компетен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jc w:val="both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ПК-6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3-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8" w:hanging="0"/>
              <w:jc w:val="both"/>
              <w:rPr/>
            </w:pPr>
            <w:r>
              <w:rPr>
                <w:spacing w:val="-4"/>
              </w:rPr>
              <w:t>Знает экологические принципы рационального природопользования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lineRule="auto" w:line="312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3-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8" w:hanging="0"/>
              <w:jc w:val="both"/>
              <w:rPr/>
            </w:pPr>
            <w:r>
              <w:rPr/>
              <w:t>Знает экономические аспекты проблем использования ресурсов, принципы и методы их воспроизвод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91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360" w:hanging="0"/>
        <w:rPr/>
      </w:pPr>
      <w:r>
        <w:rPr/>
        <w:t xml:space="preserve">Уметь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387"/>
        <w:gridCol w:w="5259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Индекс компетенц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ПК-6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У-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8" w:hanging="0"/>
              <w:rPr/>
            </w:pPr>
            <w:r>
              <w:rPr/>
              <w:t>Имеет представление о процедуре проведения ОВОС</w:t>
            </w:r>
          </w:p>
        </w:tc>
      </w:tr>
      <w:tr>
        <w:trPr>
          <w:trHeight w:val="1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lineRule="auto" w:line="312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У-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8" w:hanging="0"/>
              <w:rPr/>
            </w:pPr>
            <w:r>
              <w:rPr/>
              <w:t>Обладает умениями в сфере проведения экологического аудирования и экспертизы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360" w:hanging="0"/>
        <w:rPr>
          <w:lang w:val="en-US"/>
        </w:rPr>
      </w:pPr>
      <w:r>
        <w:rPr/>
        <w:t xml:space="preserve">Владеть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387"/>
        <w:gridCol w:w="5259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Индекс компетенц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ПК-6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В-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8" w:hanging="0"/>
              <w:jc w:val="both"/>
              <w:rPr/>
            </w:pPr>
            <w:r>
              <w:rPr/>
              <w:t>Применяет  нормативно-правовую базу в сфере экономики природопользования и охраны природы</w:t>
            </w:r>
          </w:p>
        </w:tc>
      </w:tr>
      <w:tr>
        <w:trPr>
          <w:trHeight w:val="1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lineRule="auto" w:line="312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360" w:hanging="0"/>
              <w:jc w:val="both"/>
              <w:rPr/>
            </w:pPr>
            <w:r>
              <w:rPr/>
              <w:t>В-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8" w:hanging="0"/>
              <w:jc w:val="both"/>
              <w:rPr/>
            </w:pPr>
            <w:r>
              <w:rPr/>
              <w:t>Способен критически анализировать состояние окружающей среды на определенной территории или производственном объекте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ъем дисциплины и виды учебной работы</w:t>
      </w:r>
    </w:p>
    <w:p>
      <w:pPr>
        <w:pStyle w:val="Normal"/>
        <w:ind w:left="-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spacing w:before="60" w:after="60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(модуля) составляет 5 зачетных единиц, 144 ча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514"/>
        <w:gridCol w:w="1537"/>
        <w:gridCol w:w="1099"/>
      </w:tblGrid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стр №7, </w:t>
            </w:r>
          </w:p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часов</w:t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Лекции (Л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еминары (С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 xml:space="preserve">Практические занятия (ПЗ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Лабораторные работы (ЛР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Контроль самостоятельной работы (КСР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 (СРС) (всего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Курсовой проект (работа)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КП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КР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  <w:i/>
              </w:rPr>
              <w:t>Другие виды СРС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 (До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Реферат (РЕФ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Презентац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РС в период промежуточной аттест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межуточная аттестация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trHeight w:val="34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vertAlign w:val="superscript"/>
              </w:rPr>
            </w:pPr>
            <w:r>
              <w:rPr>
                <w:bCs/>
              </w:rPr>
              <w:t>экзамен (Э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Э (5ед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Э (5ед.)</w:t>
            </w:r>
          </w:p>
        </w:tc>
      </w:tr>
    </w:tbl>
    <w:p>
      <w:pPr>
        <w:pStyle w:val="21"/>
        <w:spacing w:lineRule="atLeast" w:line="26" w:before="120" w:after="60"/>
        <w:ind w:right="-5" w:firstLine="1134"/>
        <w:rPr/>
      </w:pPr>
      <w:r>
        <w:rPr>
          <w:b/>
          <w:spacing w:val="-2"/>
          <w:sz w:val="28"/>
          <w:szCs w:val="28"/>
        </w:rPr>
        <w:t>3. МАТРИЦА СООТНЕСЕНИЯ РАЗДЕЛОВ/ТЕМ УЧЕБНОЙ ДИСЦИПЛИНЫ И ФОРМИРУЕМЫХ В НИХ ПРОФЕССИОНАЛЬНЫХ И ОБЩЕКУЛЬТУРНЫХ КОМПЕТЕН</w:t>
      </w:r>
      <w:r>
        <w:rPr/>
        <w:t>ЦИЙ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879"/>
        <w:gridCol w:w="947"/>
        <w:gridCol w:w="900"/>
        <w:gridCol w:w="900"/>
        <w:gridCol w:w="900"/>
        <w:gridCol w:w="720"/>
        <w:gridCol w:w="900"/>
        <w:gridCol w:w="1620"/>
      </w:tblGrid>
      <w:tr>
        <w:trPr>
          <w:trHeight w:val="23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/>
                <w:smallCaps/>
                <w:sz w:val="22"/>
                <w:szCs w:val="22"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/>
                <w:smallCaps/>
                <w:sz w:val="22"/>
                <w:szCs w:val="22"/>
              </w:rPr>
              <w:t>Кол-во</w:t>
              <w:br/>
              <w:t>час.</w:t>
            </w:r>
          </w:p>
        </w:tc>
        <w:tc>
          <w:tcPr>
            <w:tcW w:w="6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Компетенции</w:t>
            </w:r>
          </w:p>
        </w:tc>
      </w:tr>
      <w:tr>
        <w:trPr>
          <w:trHeight w:val="328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  <w:t>Общекультур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  <w:t>Профессиональ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Σ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/>
                <w:smallCaps/>
                <w:sz w:val="22"/>
                <w:szCs w:val="22"/>
              </w:rPr>
              <w:t>общее кол-во компетенций</w:t>
            </w:r>
          </w:p>
        </w:tc>
      </w:tr>
      <w:tr>
        <w:trPr>
          <w:trHeight w:val="675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iCs/>
                <w:smallCaps/>
                <w:sz w:val="18"/>
                <w:szCs w:val="18"/>
              </w:rPr>
            </w:pPr>
            <w:r>
              <w:rPr>
                <w:i/>
                <w:iCs/>
                <w:small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iCs/>
                <w:smallCaps/>
                <w:sz w:val="22"/>
                <w:szCs w:val="22"/>
              </w:rPr>
            </w:pPr>
            <w:r>
              <w:rPr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/>
            </w:pPr>
            <w:r>
              <w:rPr>
                <w:b/>
                <w:bCs/>
                <w:i/>
              </w:rPr>
              <w:t>Раздел 1.  Экономика и экологический фактор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  <w:highlight w:val="yellow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</w:rPr>
              <w:t>ПК-6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</w:rPr>
              <w:t xml:space="preserve">Тема 1. </w:t>
            </w:r>
            <w:r>
              <w:rPr>
                <w:rStyle w:val="StrongEmphasis"/>
                <w:b w:val="false"/>
                <w:bCs w:val="false"/>
              </w:rPr>
              <w:t>Естественно-научные основы экономики природополь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Тема 2. Экономическое развитие и экологический факт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Тема 3. Административно-правовой механизм управления природопользованием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mallCaps/>
                <w:sz w:val="22"/>
                <w:szCs w:val="22"/>
              </w:rPr>
              <w:t>ПК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4 Экологические издержки и экономический оптимум пользования окружающей средой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 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  Теория внешних эффектов в экономике природополь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 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/>
                <w:bCs/>
                <w:i/>
              </w:rPr>
              <w:t>Раздел 2.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Экологизация отраслей экономики и эффективность использования природно-ресурсного потенциал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  <w:t>+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  <w:t>ПК-6</w:t>
            </w:r>
          </w:p>
        </w:tc>
      </w:tr>
      <w:tr>
        <w:trPr>
          <w:trHeight w:val="8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993"/>
                <w:tab w:val="left" w:pos="0" w:leader="none"/>
                <w:tab w:val="right" w:pos="6521" w:leader="dot"/>
              </w:tabs>
              <w:spacing w:lineRule="auto" w:line="240" w:before="0" w:after="0"/>
              <w:ind w:left="0" w:hanging="4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</w:rPr>
              <w:t>Основные направления экологизации экономического</w:t>
            </w:r>
          </w:p>
          <w:p>
            <w:pPr>
              <w:pStyle w:val="Style30"/>
              <w:tabs>
                <w:tab w:val="clear" w:pos="993"/>
                <w:tab w:val="left" w:pos="0" w:leader="none"/>
                <w:tab w:val="right" w:pos="6521" w:leader="dot"/>
              </w:tabs>
              <w:spacing w:lineRule="auto" w:line="240" w:before="0" w:after="0"/>
              <w:ind w:left="0" w:hanging="4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NewtonC;Courier New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я и перехода к устойчивому развит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 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Тема 2. Формы экономического использование природных ресурс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/>
            </w:pPr>
            <w:r>
              <w:rPr>
                <w:smallCaps/>
                <w:sz w:val="22"/>
                <w:szCs w:val="22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mallCaps/>
                <w:sz w:val="22"/>
                <w:szCs w:val="22"/>
              </w:rPr>
              <w:t>ПК 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Тема 3.  Экономические аспекты  экологизации базовых секторов эконом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mallCaps/>
                <w:sz w:val="22"/>
                <w:szCs w:val="22"/>
              </w:rPr>
              <w:t>ПК 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/>
            </w:pPr>
            <w:r>
              <w:rPr/>
              <w:t xml:space="preserve">Тема 4. Экономические аспекты предотвращения и ликвидации загрязнений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mallCaps/>
                <w:sz w:val="22"/>
                <w:szCs w:val="22"/>
              </w:rPr>
              <w:t>ПК 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/>
            </w:pPr>
            <w:r>
              <w:rPr>
                <w:b/>
                <w:i/>
              </w:rPr>
              <w:t xml:space="preserve">Раздел 3. </w:t>
            </w:r>
            <w:r>
              <w:rPr>
                <w:b/>
                <w:bCs/>
                <w:i/>
              </w:rPr>
              <w:t xml:space="preserve"> Механизмы экологизации экономик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 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Государство и рынок в охране окружающей сред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smallCaps/>
              </w:rPr>
            </w:pPr>
            <w:r>
              <w:rPr>
                <w:smallCaps/>
              </w:rPr>
              <w:t xml:space="preserve"> </w:t>
            </w:r>
            <w:r>
              <w:rPr>
                <w:smallCaps/>
              </w:rPr>
              <w:t>ПК 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 xml:space="preserve">Тема 2. </w:t>
            </w:r>
            <w:r>
              <w:rPr>
                <w:bCs/>
              </w:rPr>
              <w:t xml:space="preserve">Экономический механизм экологизации экономик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smallCaps/>
              </w:rPr>
            </w:pPr>
            <w:r>
              <w:rPr>
                <w:smallCaps/>
              </w:rPr>
              <w:t xml:space="preserve"> 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mallCaps/>
              </w:rPr>
              <w:t>ПК 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Тема 3. “Провалы рынка” и экологический фактор</w:t>
            </w:r>
            <w:r>
              <w:rPr>
                <w:bCs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smallCaps/>
              </w:rPr>
            </w:pPr>
            <w:r>
              <w:rPr>
                <w:smallCaps/>
              </w:rPr>
              <w:t>ПК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4. Экономика окружающей сре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smallCaps/>
              </w:rPr>
            </w:pPr>
            <w:r>
              <w:rPr>
                <w:smallCaps/>
              </w:rPr>
              <w:t>ПК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Международные аспекты экономики природопользования и</w:t>
            </w:r>
            <w:r>
              <w:rPr>
                <w:i/>
              </w:rPr>
              <w:t xml:space="preserve"> </w:t>
            </w:r>
            <w:r>
              <w:rPr/>
              <w:t>экологической полит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smallCaps/>
              </w:rPr>
            </w:pPr>
            <w:r>
              <w:rPr>
                <w:smallCaps/>
              </w:rPr>
              <w:t>ПК 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1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21"/>
        <w:spacing w:lineRule="atLeast" w:line="26" w:before="60" w:after="60"/>
        <w:ind w:right="566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1"/>
        <w:spacing w:lineRule="atLeast" w:line="26" w:before="220" w:after="60"/>
        <w:ind w:left="1134" w:right="567" w:hanging="0"/>
        <w:jc w:val="both"/>
        <w:rPr>
          <w:i/>
          <w:i/>
          <w:sz w:val="20"/>
          <w:szCs w:val="21"/>
          <w:lang w:val="en-US"/>
        </w:rPr>
      </w:pPr>
      <w:r>
        <w:rPr>
          <w:i/>
          <w:sz w:val="20"/>
          <w:szCs w:val="21"/>
        </w:rPr>
        <w:t>(Сумма компетенций и их элементов, предлагаемых к формированию по каждой теме/разделу, и соотнесенная с часами на изучение данной темы/раздела, позволяет оценить реальность формирования компетенций и скорректировать распределение часов.)</w:t>
      </w:r>
    </w:p>
    <w:p>
      <w:pPr>
        <w:pStyle w:val="21"/>
        <w:spacing w:lineRule="atLeast" w:line="26" w:before="220" w:after="60"/>
        <w:ind w:left="1134" w:right="567" w:hanging="0"/>
        <w:jc w:val="both"/>
        <w:rPr>
          <w:i/>
          <w:i/>
          <w:sz w:val="20"/>
          <w:szCs w:val="21"/>
          <w:lang w:val="en-US"/>
        </w:rPr>
      </w:pPr>
      <w:r>
        <w:rPr>
          <w:i/>
          <w:sz w:val="20"/>
          <w:szCs w:val="21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right" w:pos="9356" w:leader="underscore"/>
        </w:tabs>
        <w:jc w:val="both"/>
        <w:rPr>
          <w:b/>
          <w:b/>
          <w:bCs/>
        </w:rPr>
      </w:pPr>
      <w:r>
        <w:rPr>
          <w:b/>
          <w:bCs/>
        </w:rPr>
        <w:t xml:space="preserve">СОДЕРЖАНИЕ ДИСЦИПЛИНЫ    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4.1. Содержание разделов учебной дисциплины 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191"/>
        <w:gridCol w:w="3179"/>
        <w:gridCol w:w="4324"/>
      </w:tblGrid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емест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темы учебной дисциплин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здела, т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дидактических единицах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275" w:hRule="atLeast"/>
        </w:trPr>
        <w:tc>
          <w:tcPr>
            <w:tcW w:w="185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         </w:t>
            </w:r>
            <w:r>
              <w:rPr/>
              <w:t>7 семестр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 Экономика и экологический фактор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природопользования как теоретический фундамент современной экологической политики. Предмет курса. Объект анализа. Основные задачи эколого-экономического микроанализа. Основные задачи эколого-экономического макроанализа. Основные задачи экономики природопользования на международном и глобальном уровне. </w:t>
            </w:r>
            <w:r>
              <w:rPr>
                <w:rStyle w:val="StrongEmphasis"/>
                <w:b w:val="false"/>
              </w:rPr>
              <w:t>Административно-правовой механизм управления природопользованием</w:t>
            </w:r>
          </w:p>
        </w:tc>
      </w:tr>
      <w:tr>
        <w:trPr>
          <w:trHeight w:val="255" w:hRule="atLeast"/>
        </w:trPr>
        <w:tc>
          <w:tcPr>
            <w:tcW w:w="185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1. </w:t>
            </w:r>
            <w:r>
              <w:rPr>
                <w:rStyle w:val="StrongEmphasis"/>
                <w:b w:val="false"/>
                <w:bCs w:val="false"/>
              </w:rPr>
              <w:t>Естественно-научные основы экономики природопользов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Cs w:val="24"/>
              </w:rPr>
            </w:pPr>
            <w:r>
              <w:rPr>
                <w:szCs w:val="24"/>
              </w:rPr>
              <w:t>Экономика природы. Экологические основы природопользования. Теории и концепции природопользования. Теория биосферы и концепция ноосферы В.И. Вернадского. Феномен человека. Основы управления природопользованием. Концепция экологического риска.</w:t>
            </w:r>
          </w:p>
        </w:tc>
      </w:tr>
      <w:tr>
        <w:trPr>
          <w:trHeight w:val="375" w:hRule="atLeast"/>
        </w:trPr>
        <w:tc>
          <w:tcPr>
            <w:tcW w:w="185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2. Экономическое развитие и экологический фактор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концепции взаимосвязи между экономическим и экологическим развитием: фронтальная экономика, концепция охраны окружающей среды, концепция умеренного развития, экотопия, концепция гармоничного развития общества и природы.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. Показатели улучшения здоровья людей и состояния окружающей среды, экономического развития, социальной справедливости, сохранения природы и рационального хозяйствования.</w:t>
            </w:r>
          </w:p>
        </w:tc>
      </w:tr>
      <w:tr>
        <w:trPr>
          <w:trHeight w:val="375" w:hRule="atLeast"/>
        </w:trPr>
        <w:tc>
          <w:tcPr>
            <w:tcW w:w="185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</w:rPr>
              <w:t>Тема 3. Административно-правовой механизм управления природопользованием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bCs/>
                <w:szCs w:val="24"/>
              </w:rPr>
              <w:t xml:space="preserve">Природно-ресурсная политика. Экологическая политика и её уровни. Понятие государственной экологической политики. </w:t>
            </w:r>
          </w:p>
          <w:p>
            <w:pPr>
              <w:pStyle w:val="Style22"/>
              <w:spacing w:before="0" w:after="0"/>
              <w:rPr/>
            </w:pPr>
            <w:r>
              <w:rPr>
                <w:bCs/>
                <w:szCs w:val="24"/>
              </w:rPr>
              <w:t xml:space="preserve">Правовое обеспечение управления природопользованием. Развитие и совершенствование российского экологического законодательства. </w:t>
            </w:r>
          </w:p>
          <w:p>
            <w:pPr>
              <w:pStyle w:val="Style22"/>
              <w:spacing w:before="0" w:after="0"/>
              <w:rPr/>
            </w:pPr>
            <w:r>
              <w:rPr>
                <w:bCs/>
                <w:szCs w:val="24"/>
              </w:rPr>
              <w:t xml:space="preserve">Информационное обеспечение управления природопользованием. Мониторинг окружающей среды и природных ресурсов. Экологический контроль. Экологические нормативы и стандарты. Экологическая экспертиза. Экологическая сертификация. </w:t>
            </w:r>
          </w:p>
          <w:p>
            <w:pPr>
              <w:pStyle w:val="Style22"/>
              <w:spacing w:before="0" w:after="0"/>
              <w:rPr/>
            </w:pPr>
            <w:r>
              <w:rPr>
                <w:bCs/>
                <w:szCs w:val="24"/>
              </w:rPr>
              <w:t xml:space="preserve">Государственный институциональный механизм управления природопользованием в Российской Федерации. Общественные институты управления природопользованием. </w:t>
            </w:r>
          </w:p>
          <w:p>
            <w:pPr>
              <w:pStyle w:val="Style22"/>
              <w:spacing w:before="0" w:after="0"/>
              <w:rPr>
                <w:bCs/>
                <w:szCs w:val="24"/>
              </w:rPr>
            </w:pPr>
            <w:r>
              <w:rPr>
                <w:szCs w:val="24"/>
              </w:rPr>
              <w:t>Зарубежный опыт управления природопользованием (сравнительный анализ).</w:t>
            </w:r>
          </w:p>
        </w:tc>
      </w:tr>
      <w:tr>
        <w:trPr>
          <w:trHeight w:val="375" w:hRule="atLeast"/>
        </w:trPr>
        <w:tc>
          <w:tcPr>
            <w:tcW w:w="185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4 Экологические издержки и экономический оптимум пользования окружающей средой. 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альтернативной стоимости в экономике природополь</w:t>
            </w:r>
            <w:r>
              <w:rPr>
                <w:spacing w:val="-8"/>
              </w:rPr>
              <w:t>зования. Экономические функции окружающей среды и альтернативные варианты ее использования. Конкурентность в пользовании ок</w:t>
            </w:r>
            <w:r>
              <w:rPr/>
              <w:t>ружающей средой. Альтернативная стоимость как основа ценообразования на блага и услуги окружающей среды.</w:t>
            </w:r>
          </w:p>
          <w:p>
            <w:pPr>
              <w:pStyle w:val="Style31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издержки производства: природоохранные издержки и эколого-экономический ущерб. </w:t>
            </w:r>
          </w:p>
          <w:p>
            <w:pPr>
              <w:pStyle w:val="Style31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ые издержки. Суммарные, средние и предельные природоохранные издержки. Построение кривой предельных природоохранных издержек.</w:t>
            </w:r>
          </w:p>
          <w:p>
            <w:pPr>
              <w:pStyle w:val="Style31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о-экономический ущерб и проблемы его измерения. Эколого-экономический ущерб в натуральном и денежном выражении. Кривая предельного эколого-экономического ущерба.</w:t>
            </w:r>
          </w:p>
          <w:p>
            <w:pPr>
              <w:pStyle w:val="Style3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оптимального пользования благами и услугами окружающей среды. Компромисс между целями экономического развития и обеспечения экологической безопасности.</w:t>
            </w:r>
          </w:p>
        </w:tc>
      </w:tr>
      <w:tr>
        <w:trPr>
          <w:trHeight w:val="375" w:hRule="atLeast"/>
        </w:trPr>
        <w:tc>
          <w:tcPr>
            <w:tcW w:w="185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  Теория внешних эффектов в экономике природопользования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классификация внешних эффектов (экстерналий). Положительные и отрицательные внешние эффекты. Деление внешних эффектов на технологические и пекуниарные, потребительские, производственные и производственно-потребительские.</w:t>
            </w:r>
          </w:p>
          <w:p>
            <w:pPr>
              <w:pStyle w:val="Style31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интернализации внешних эффектов. Подход к интернализации А. Пигу. Налог на эмиссию загрязняющих веществ. Достоинства и недостатки подхода Пигу.</w:t>
            </w:r>
          </w:p>
          <w:p>
            <w:pPr>
              <w:pStyle w:val="Style3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 к интернализации Р. Коуза. Теорема Коуза. Достоинства и недостатки подхода Коуза.</w:t>
            </w:r>
          </w:p>
        </w:tc>
      </w:tr>
      <w:tr>
        <w:trPr>
          <w:trHeight w:val="63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емест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Экологизация отраслей экономики и эффективность использования природно-ресурсного потенциал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е направления экологизации экономического развития и перехода к устойчивому развитию. </w:t>
            </w:r>
            <w:r>
              <w:rPr>
                <w:spacing w:val="-4"/>
              </w:rPr>
              <w:t>Основные индикаторы устойчивого развития</w:t>
            </w:r>
            <w:r>
              <w:rPr/>
              <w:t xml:space="preserve">. Современные формы экономического использования природных ресурсов. .  Экономические аспекты  экологизации базовых секторов экономики. Экономический оптимум загрязнения окружающей среды. Источники загрязнения окружающей среды: мобильные и стационарные. </w:t>
            </w:r>
          </w:p>
          <w:p>
            <w:pPr>
              <w:pStyle w:val="Style30"/>
              <w:tabs>
                <w:tab w:val="clear" w:pos="993"/>
                <w:tab w:val="left" w:pos="0" w:leader="none"/>
                <w:tab w:val="right" w:pos="6521" w:leader="dot"/>
              </w:tabs>
              <w:spacing w:lineRule="auto" w:line="240" w:before="0" w:after="0"/>
              <w:ind w:left="0" w:hanging="46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грязнения окружающей среды. Экологический мониторинг.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993"/>
                <w:tab w:val="left" w:pos="0" w:leader="none"/>
                <w:tab w:val="right" w:pos="6521" w:leader="dot"/>
              </w:tabs>
              <w:spacing w:lineRule="auto" w:line="240" w:before="0" w:after="0"/>
              <w:ind w:left="0" w:hanging="4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</w:rPr>
              <w:t>Основные направления экологизации экономического</w:t>
            </w:r>
          </w:p>
          <w:p>
            <w:pPr>
              <w:pStyle w:val="Style30"/>
              <w:tabs>
                <w:tab w:val="clear" w:pos="993"/>
                <w:tab w:val="left" w:pos="0" w:leader="none"/>
                <w:tab w:val="right" w:pos="6521" w:leader="dot"/>
              </w:tabs>
              <w:spacing w:lineRule="auto" w:line="240" w:before="0" w:after="0"/>
              <w:ind w:left="0" w:hanging="46"/>
              <w:rPr/>
            </w:pPr>
            <w:r>
              <w:rPr>
                <w:rFonts w:eastAsia="NewtonC;Courier New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я и перехода к устойчивому развитию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Понятие и критерии устойчивого развития. Необходимость учета потребностей будущих поколений и долгосрочных последствий принимаемых решений. Концепция развития мировой экономики в материалах ООН. Слабая и сильная устойчивость. Основные индикаторы устойчивого развития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Тема 2. Формы экономического использование природных ресурсов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ресурсы и их использование для развития сельского хозяйства. Структура и динамика земельных ресурсов. Естественное, искусственное и экономическое плодородие почвы. Причины деградации земельных ресурсов. Экологизация АПК. Мероприятия по повышению плодородия. Эрозия почвы и борьба с ней. Мелиорация. Ущерб от открытых разработок полезных ископаемых, рекультивация почвы. Задачи рационального землепользования.</w:t>
            </w:r>
          </w:p>
          <w:p>
            <w:pPr>
              <w:pStyle w:val="Normal"/>
              <w:rPr/>
            </w:pPr>
            <w:r>
              <w:rPr/>
              <w:t xml:space="preserve">Лесные ресурсы. Лесной фонд и его структура. Состав, виды и размещение лесных ресурсов. Воспроизводство лесных ресурсов. Основные направления рационализации использования лесных ресурсов. Процесс лесопользования и глобальные экологические проблемы. </w:t>
            </w:r>
          </w:p>
          <w:p>
            <w:pPr>
              <w:pStyle w:val="Normal"/>
              <w:rPr/>
            </w:pPr>
            <w:r>
              <w:rPr/>
              <w:t>Водные ресурсы, их роль в развитии производства и транспорта. Проблемы рационального использования воды. Структура водопотребления. Загрязнение водных источников и основные методы их очистки. Океаны и моря, их роль в биосфере. Загрязнение Мирового океана. Охрана биоресурсов морей и океанов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Экономические проблемы сохранения биологического разнообразия на локальном и глобальном уровнях. Красная книга. Особо охраняемые природные территории: национальные парки, заповедники, заказники, памятники природы, лечебно-оздоровительные местности и курорты. </w:t>
            </w:r>
          </w:p>
          <w:p>
            <w:pPr>
              <w:pStyle w:val="Normal"/>
              <w:rPr/>
            </w:pPr>
            <w:r>
              <w:rPr/>
              <w:t>Недра Земли. Запасы полезных ископаемых, их роль в экономическом развитии.</w:t>
            </w:r>
          </w:p>
          <w:p>
            <w:pPr>
              <w:pStyle w:val="Normal"/>
              <w:rPr/>
            </w:pPr>
            <w:r>
              <w:rPr/>
              <w:t>Топливно-энергетические ресурсы. Оценка запасов энергетических ресурсов, их добыча и использование. Проблемы энергосбережения. Альтернативные источники энергии: солнечная, геотермальная энергия, энергия ветра, морских приливов, океанских течений и др. Использование вторичных ресурсов.</w:t>
            </w:r>
          </w:p>
          <w:p>
            <w:pPr>
              <w:pStyle w:val="Normal"/>
              <w:rPr/>
            </w:pPr>
            <w:r>
              <w:rPr/>
              <w:t>Минерально-сырьевые ресурсы. Проблема ограниченности ресурсов и качества добываемого сырья. Эффективность комплексного использования месторождений. Рециркуляция.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Тема 3.  Экономические аспекты  экологизации базовых секторов экономик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Cs w:val="24"/>
              </w:rPr>
              <w:t xml:space="preserve">Особенности природопользования в Российской Федерации. Природные условия России (классификация и оценка). Учет и оценка природно-ресурсного потенциала Российской Федерации и ее регионов. Ресурсная обеспеченность, ресурсная насыщенность экономики. Экономическое районирование России. Специализация и комплексное развитие базовых секторов экономики регионов России. 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Cs w:val="24"/>
              </w:rPr>
              <w:t xml:space="preserve">Проблема структурной перестройки хозяйства регионов с высокой концентрацией производительных сил и большой антропогенной нагрузкой.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о-экономическое положение России. Источники трансграничной экологической опасности.</w:t>
            </w:r>
          </w:p>
        </w:tc>
      </w:tr>
      <w:tr>
        <w:trPr>
          <w:trHeight w:val="430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/>
            </w:pPr>
            <w:r>
              <w:rPr/>
              <w:t xml:space="preserve">Тема 4. Экономические аспекты предотвращения и ликвидации загрязнений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симиляционный потенциал окружающей среды. Экономический оптимум загрязнения окружающей среды. Источники загрязнения окружающей среды: мобильные и стационарные. </w:t>
            </w:r>
          </w:p>
          <w:p>
            <w:pPr>
              <w:pStyle w:val="Normal"/>
              <w:rPr/>
            </w:pPr>
            <w:r>
              <w:rPr/>
              <w:t xml:space="preserve">Контроль загрязнения окружающей среды. Экологический мониторинг. Основные показатели загрязнения окружающей среды: ПДВ, ПДК, ПДС. Коэффициенты нагрузки на экологические системы. </w:t>
            </w:r>
          </w:p>
          <w:p>
            <w:pPr>
              <w:pStyle w:val="Normal"/>
              <w:rPr/>
            </w:pPr>
            <w:r>
              <w:rPr/>
              <w:t xml:space="preserve">Отходы производства и потребления. Твердые бытовые отходы. Рециркуляция отходов как отрасль экономики. Ценообразование на отходы. Малоотходные и безотходные производства. Захоронение отходов и его регулирование. Уничтожение отходов. Проблемы сбора и сортировки отходов. </w:t>
            </w:r>
          </w:p>
          <w:p>
            <w:pPr>
              <w:pStyle w:val="Normal"/>
              <w:rPr/>
            </w:pPr>
            <w:r>
              <w:rPr/>
              <w:t>Загрязнение окружающей среды через мобильные источники и особенности его регулирования. Регулирование содержания загрязняющих веществ в потребительских товарах.</w:t>
            </w:r>
          </w:p>
        </w:tc>
      </w:tr>
      <w:tr>
        <w:trPr>
          <w:trHeight w:val="2235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емест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/>
            </w:pPr>
            <w:r>
              <w:rPr>
                <w:b/>
              </w:rPr>
              <w:t xml:space="preserve">Раздел 3. </w:t>
            </w:r>
            <w:r>
              <w:rPr>
                <w:bCs/>
              </w:rPr>
              <w:t xml:space="preserve"> Механизмы экологизации экономик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рынок в охране окружающей среды</w:t>
            </w:r>
          </w:p>
          <w:p>
            <w:pPr>
              <w:pStyle w:val="Normal"/>
              <w:rPr/>
            </w:pPr>
            <w:r>
              <w:rPr/>
              <w:t>Причины рыночной и государственной неэффективности в охране окружающей среды. Макроэкономическая политика и экологический фактор. Права собственности и рента</w:t>
            </w:r>
          </w:p>
          <w:p>
            <w:pPr>
              <w:pStyle w:val="Normal"/>
              <w:rPr/>
            </w:pPr>
            <w:r>
              <w:rPr/>
              <w:t>Национальные программы и опыт решения экологических пробл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дународные организации в области охраны окружающей среды. Соглашения и программы международного сотрудничества</w:t>
            </w:r>
          </w:p>
        </w:tc>
      </w:tr>
      <w:tr>
        <w:trPr>
          <w:trHeight w:val="345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Государство и рынок в охране окружающей сред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ы реализации эколого-экономической политики: прямое регулирование (государственное воздействие), экономическое стимулирование (рыночные механизмы), смешанные механизмы. Формирование экологического законодательства. Три уровня правового регулирования и управления: федеральный, субъектов РФ, местное самоуправление. </w:t>
            </w:r>
          </w:p>
          <w:p>
            <w:pPr>
              <w:pStyle w:val="Bodytext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чины деградации окружающей среды и нерационального использования природных ресурсов</w:t>
            </w:r>
          </w:p>
        </w:tc>
      </w:tr>
      <w:tr>
        <w:trPr>
          <w:trHeight w:val="18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 xml:space="preserve">Тема 2. </w:t>
            </w:r>
            <w:r>
              <w:rPr>
                <w:bCs/>
              </w:rPr>
              <w:t xml:space="preserve">Экономический механизм экологизации экономики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Типы экономического механизма природопользования.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формирования экономического механизма природопользования. Региональные эколого-экономические проблемы. Критерии выхода из экологического кризиса. Компромисс поколений. Региональные аспекты экологизации</w:t>
            </w:r>
          </w:p>
        </w:tc>
      </w:tr>
      <w:tr>
        <w:trPr>
          <w:trHeight w:val="180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Тема 3. «Провалы рынка» и экологический фактор</w:t>
            </w:r>
            <w:r>
              <w:rPr>
                <w:bCs/>
              </w:rPr>
              <w:t xml:space="preserve">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алы рынка» и экологический фактор: экстерналии (внешние эффекты), отсутствие (занижение) цен на природные блага и отсутствие рынков, общественные блага, трансакционные издержки, права собственности, неопределенность и недальновидность.</w:t>
            </w:r>
          </w:p>
          <w:p>
            <w:pPr>
              <w:pStyle w:val="Bodytext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ость государственной политики: предоставление субсидий, налоговая система, контроль цен, экологодестабилизирующая внешнеторговая политика, непоследовательная реформа прав собственности, недостатки в управлении и мониторинге окружающей среды и т.д. </w:t>
            </w:r>
          </w:p>
        </w:tc>
      </w:tr>
      <w:tr>
        <w:trPr>
          <w:trHeight w:val="988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4. Экономика окружающей сред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Cs w:val="24"/>
              </w:rPr>
              <w:t xml:space="preserve">Теории и концепции о роли природных условий в экономическом развитии общества (географический детерминизм и др.). Экологический императив. Загрязнение окружающей природной среды: понятие и классификация. Особо опасные виды загрязнения. </w:t>
            </w:r>
          </w:p>
          <w:p>
            <w:pPr>
              <w:pStyle w:val="Style22"/>
              <w:spacing w:before="0" w:after="0"/>
              <w:rPr/>
            </w:pPr>
            <w:r>
              <w:rPr>
                <w:szCs w:val="24"/>
              </w:rPr>
              <w:t xml:space="preserve">Экологические издержки. Природоохранные затраты в структуре общественных издержек производства. Виды природоохранных затрат. Экономический ущерб от загрязнения окружающей природной среды. Методы оценки. Здоровье человека как критерий качества окружающей среды. Оценка социально-экономического ущерба. </w:t>
            </w:r>
          </w:p>
          <w:p>
            <w:pPr>
              <w:pStyle w:val="Style22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Устойчивость природной среды к антропогенному воздействию. Ассимиляционный потенциал окружающей (природной) среды и его экономическая оценка. Распределение прав на ассимиляционный потенциал окружающей (природной) среды. Экономический оптимум загрязнения окружающей среды. Методы управления природоохранной деятельностью (микро- и макроэкономический аспект). </w:t>
            </w:r>
          </w:p>
        </w:tc>
      </w:tr>
      <w:tr>
        <w:trPr>
          <w:trHeight w:val="988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5. Международные аспекты экономики природопользования и</w:t>
            </w:r>
            <w:r>
              <w:rPr>
                <w:i/>
              </w:rPr>
              <w:t xml:space="preserve"> </w:t>
            </w:r>
            <w:r>
              <w:rPr/>
              <w:t>экологической политик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Экологические системы в пространственном измерении. Глобальные, международные, трансграничные, национальные экологические системы. </w:t>
            </w:r>
          </w:p>
          <w:p>
            <w:pPr>
              <w:pStyle w:val="Normal"/>
              <w:rPr/>
            </w:pPr>
            <w:r>
              <w:rPr/>
              <w:t>Экологические аспекты международной торговли. Вклад окружающей среды в международную конкурентоспособность страны. Взаимосвязь экологической и торговой политики.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Трансграничные загрязнения окружающей среды. Решение проблемы трансграничных загрязнений путем переговоров. Инструменты эколого-экономического регулирования при трансграничном загрязнении: платежи сторон, обращаемые на рынке лицензии на загрязнение, стандарты трансграничной диффузии.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Глобальные экологические проблемы. Проблема «безбилетников» в пользовании окружающей средой как глобальным общественным благом. Использование инструментов эколого-экономического регулирования для решения глобальных экологических проблем. 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организации в области охраны окружающей среды. Международные экологические соглашения.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 Лабораторный практикум </w:t>
      </w:r>
    </w:p>
    <w:p>
      <w:pPr>
        <w:pStyle w:val="Normal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379"/>
        <w:gridCol w:w="74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рактических занят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 экономического оптимума пользования окружающей средо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ие механизма возникновения экстерналий в природопользова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оценки отдельных видов природных ресурсов (минеральные, земельные, биологические, водные и пр.)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 и виды платежей в природопользован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 экономических последствий основных видов загрязн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номический механизм основных видов природополь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ономические особенности отдельных видов природопользования в регионах Р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кро- и макроэкономический анализ различных методов управления природоохранной деятельность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/>
              </w:rPr>
              <w:t>Экономический механизм природопользования за рубежо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</w:tbl>
    <w:p>
      <w:pPr>
        <w:pStyle w:val="Style19"/>
        <w:spacing w:before="60" w:after="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240"/>
        <w:rPr/>
      </w:pPr>
      <w:r>
        <w:rPr>
          <w:b/>
          <w:sz w:val="28"/>
          <w:szCs w:val="28"/>
        </w:rPr>
        <w:t>4.3. Примерный перечень вопросов, заданий, тестов для зачета</w:t>
      </w:r>
    </w:p>
    <w:p>
      <w:pPr>
        <w:pStyle w:val="Style19"/>
        <w:numPr>
          <w:ilvl w:val="1"/>
          <w:numId w:val="4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1. Примерный перечень вопросов для экзамена</w:t>
      </w:r>
    </w:p>
    <w:p>
      <w:pPr>
        <w:pStyle w:val="Style19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природных ресурсов в экономическом развитии. Классификация </w:t>
      </w:r>
    </w:p>
    <w:p>
      <w:pPr>
        <w:pStyle w:val="Normal"/>
        <w:jc w:val="both"/>
        <w:rPr/>
      </w:pPr>
      <w:r>
        <w:rPr>
          <w:sz w:val="28"/>
          <w:szCs w:val="28"/>
        </w:rPr>
        <w:t>природных ресурсов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й тип экономики и его ограниче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Антропогенное воздействие на окружающую среду, его формула и анализ ее переменных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 экономики и учет в них природного фактора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и мирового развития с учетом социально-экологических ограничений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Эколого-экономическое развитие в концепции устойчивости хозяйственных систем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и и индикаторы устойчивого развития. Типы устойчивости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ый фактор в устойчивом развитии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никновение внешних эффектов и их учет в эколого-экономическом развитии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Интернализация внешних эффектов и ее влияние на экономику природопользова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Конечные результаты в природопользовании. Природно-продуктовые системы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Природоемкость конечного продукта и производные показатели. Структурная природоемкость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Методы количественного учета природного фактора в обобщающих показателях экономического развит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экономической ценности природы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Показатель общей экономической ценности природы и его составляющие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Экономическая эффективность природопользования и методы ее определе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ущерб от загрязнения и методы его определе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кологизации экономики России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Эколого-ориентированная трансформация экономической структуры России и ее направле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Структура экспорта-импорта России и ее влияние на природопользование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учно-технический прогресс как фактор экологизации экономики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Рационализация использования природных ресурсов в природно-продуктовых системах (по видам)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Экологическое воздействие сельского хозяйства на экономику и внешние воздействия на него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облемы рационального использования воды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Экономические проблемы рационального использования лесных ресурсов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облемы сохранения биоразнообраз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облемы использования невозобновимых природных ресурсов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Топливно-энергетический комплекс России и экономика: прямое и обратное влияние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Экономические проблемы использования альтернативных источников энергии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симиляционная емкость природной среды и экономический оптимум загрязнений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Источники, объекты и субъекты загрязнения окружающей среды. Масштабы и динамика загрязнения в России в 90-е годы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Экономические проблемы использования отходов производства и потребле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загрязнений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эколого-экономической макрополитики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«Провалы рынка» и экологический фактор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Государственное регулирование природопользования и его неэффективность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Использование принципов экономическом механизме природопользова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правления формирования экономического механизма природопользова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и порядок расчета платежей за загрязнение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и платежей за загрязнение и их реализац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иродоохранных мероприятий: источники и порядок расходования средств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нструменты механизма природопользова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ность природопользова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платы за природные ресурсы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глобализации природопользова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Международное сотрудничество в сохранении глобальных общественных благ: основные сферы и направле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Механизм “долги в обмен на природу”, его значение и использование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Международные органы и организации в области природопользования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Конференции ООН по окружающей среде и развитию, их роль в международном природоохранном сотрудничестве и основные документы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Участие и роль России в международном природоохранном сотрудничестве в контексте перехода к устойчивому развитию. </w:t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Cs w:val="28"/>
          <w:lang w:val="ru-RU"/>
        </w:rPr>
        <w:t xml:space="preserve">4.3.2. </w:t>
      </w:r>
      <w:r>
        <w:rPr>
          <w:rFonts w:cs="Times New Roman" w:ascii="Times New Roman" w:hAnsi="Times New Roman"/>
          <w:color w:val="000000"/>
          <w:szCs w:val="28"/>
          <w:lang w:val="ru-RU"/>
        </w:rPr>
        <w:t>Тестовые задания для самоконтроля и итогового контроля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080" w:leader="none"/>
        </w:tabs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1. Источником формирования средств экологических фондов РФ в 1990-х гг. являлись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платежи за природные ресурсы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платежи за загрязнение окружающей среды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штрафы за экологические правонарушения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добровольные пожертвования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елите основной источник финансирования природоохранных мероприятий в  90-х гг. прошлого века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собственные средства предприяти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 государственный бюджет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экологические фонды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добровольные взносы физических лиц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 человека на благоприятную окружающую среду закреплено: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в Законе «Об охране окружающей природной среды»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в Законе «О санитарно-эпидемиологическом благополучии населения»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в Конституции РФ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в законе «Об охране животного мира»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отражают стандарты качества окружающей среды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уровень общественных потребностей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уровень фактического воздействия промышленных предприятий на окружающую среду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уровень экономической стабильности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уровень финансовой независимости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 сколько раз увеличиваются платежи за загрязнение окружающей среды при превышении ПДВ и ПДС?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в 2 раза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в 5 раз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в 10 раз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в 8 раз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Экономика природопользования - это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естественная наука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экономическая наука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прикладная наука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практическая деятельность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кт экономики природопользования: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охрана природы от нерационального природопользования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оценка природных ресурсов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оценка доходов в результате нерационального природопользования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экологическая экспертиза экономических проектов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 экономические аспекты взаимодействия общества и природы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тимальный уровень природоохранных затрат должен составлять (в % от ВНП- валового национального продукта) около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0,1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 1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10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40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ой источник финансирования охраны окружающей природной среды: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 Госбюджет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экологические фонды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ММВБ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экологические штрафы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та за использование природных ресурсов включает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плату за электроэнергию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плату за использование атмосферного воздуха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плату за сбор лекарственных трав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плату за размещение отходов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 плату за воспроизводство и охрану природных ресурсов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ер земельного налога зависит от: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местоположения земельного участка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результатов хозяйственной деятельности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связей арендатора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 желания собственника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инансирование государственной экологической экспертизы осуществляется за счет средств: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федерального бюджета или бюджета субъектов РФ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органов местного самоуправления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экологического фонда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специально уполномоченного государственного органа в области экологической экспертизы;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лементом экономического механизма природопользования является: 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экологическое страхование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экологическая лицензия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платежи за загрязнение окружающей среды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штрафы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ерите наиболее правильный ответ на вопрос о стратегической цели  Государственной политики России в области природопользования и охраны окружающей среды: 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обеспечение нынешнего и будущего поколения россиян всеми необходимыми ресурсами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привлечение в сферу природопользования иностранного капитала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выживание человечества и философское определение смысла жизни человека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 поддержание их целостности и жизнеобеспечивающих функций для их сохранения и воспроизводства, а так же для устойчивого развития общества, повышения качества жизни, улучшения здоровья населения и демографической ситуации, обеспечения безопасности страны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ставе перечисленных рычагов экологической политики выделите административные: 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нормирование качества окружающей среды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развитие сети особо охраняемых территорий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развитие экологического страхования и аудита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развитие национальных парков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чем основан рентный подход в природопользовании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выделении и изъятии дополнительной прибыли, получаемой за счет предпринимательской деятельности природопользователей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оценке природных ресурсов, исходящей из затрат на их освоение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выявлении дополнительного экономического эффекта, возникающего при использовании лучшего по качеству и местоположению природного ресурса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проведении экологического аудита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кончите предложение: «Ассимиляционный потенциал окружающей среды является…»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озоновым экраном, защищающим людей и все живое от жесткого ультрафиолетового излучения Солнца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источником круговорота живого вещества на планете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 естественным ресурсом биосферы, связанным со способностью биосферы к нейтрализации негативных антропогенных воздействий на окружающую среду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 о</w:t>
      </w:r>
      <w:r>
        <w:rPr>
          <w:rFonts w:cs="Times New Roman" w:ascii="Times New Roman" w:hAnsi="Times New Roman"/>
          <w:color w:val="000000"/>
          <w:sz w:val="24"/>
          <w:szCs w:val="24"/>
        </w:rPr>
        <w:t>сновным источником энергии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ая категория природоресурсных платежей обеспечивает основную часть поступлений в федеральный бюджет? 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 платежи за пользование лесным фондом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платежи за пользование недрами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плата за пользование водными объектами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плата за пользование объектами животного мира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то такое Римский клуб?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. то же, чт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reenpeace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. Римский филиа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reenpeace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международная общественная организация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. Римский элитарный клуб знатоков. 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назывался первый доклад Римского клуба?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«Кто виноват»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«Что делать»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«Затруднения человечества»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«Пределы роста»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вление природными системами бывает: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  мягкое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  тактичное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 непреднамеренное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экономное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«жесткому» управлению природными системами относится: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 распашка земель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 известкование почв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применение севооборота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интродукция видов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экономическому управлению в природопользовании относится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установление ПДК загрязняющих веществ в природных объектах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применение поощрительных цен и надбавок на экологически грязную продукцию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штрафы за экологические правонарушения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уголовная ответственность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рупных городах основным источником загрязнения воздуха являются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тепловые электростанции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предприятия нефтехимии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предприятия строительных материалов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автотранспорт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втомобиль в среднем за год выбрасывает в атмосферу в виде пыли свинца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100 г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500 г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1 кг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2 кг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ибольшее количество загрязнений в атмосферу выбрасывается грузовым автомобилем с двигателем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внутреннего сгорания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дизельны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газовым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электрическим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ыми загрязнителями Ладожского озера и Байкала являются стоки: 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. с целлюлозно-бумажных комбинатов 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с сельскохозяйственных полей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коммунального хозяйства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с нефтеперерабатывающих заводов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ый лучший метод очистки воды от загрязнения органическими веществами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 механически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имически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биологически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физический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иологический метод очистки воды от загрязнения основан на использовании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рыб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растений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микроорганизмов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торфа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безвреживания сбрасываемых в водоем промышленных «очищенных» вод требуется разбавление чистой природной водой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5-кратное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10-кратное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20-кратное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30-кратное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иус площади антропогенного загрязнения окружающей среды у промышленного города с населением более 1 млн. человек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26 км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33 км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44 км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59 км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иус площади антропогенного загрязнения окружающей среды у промышленного города с населением 50-100 тыс. человек: 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26 км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33 км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44 км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59 км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реднем на одного жителя России в сутки расходуется воды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120 л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  150 л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170 л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200 л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культивация земель - это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карьерные земельные работы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восстановление нарушенных земель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 распашка целины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г. сокращение площади сельскохозяйственных полей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динственный экологически оправданный способ борьбы с промышленными отходами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сжигание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закапывание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хранение в контейнерах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утилизация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логизация промышленности - это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укрупнение предприяти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уменьшение количества предприятий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безотходное производство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строительство высоких заводских труб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вторичного сырья для экосистем: 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полезно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вредно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безразлично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нарушает пищевые цепи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 1 т макулатуры можно изготовить ученических тетрадей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1000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15000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25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00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50 000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логически чистые источники энергии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тепловые электростанции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дизельные двигатели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атомные электростанции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солнечные батареи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род будущего - город-сад. Кому принадлежит идея города-сада?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Ле Шателье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В.И. Вернадскому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Э. Говарду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Ле Корбюзье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w w:val="107"/>
          <w:sz w:val="24"/>
          <w:szCs w:val="24"/>
          <w:lang w:val="ru-RU"/>
        </w:rPr>
      </w:pPr>
      <w:r>
        <w:rPr>
          <w:rFonts w:cs="Times New Roman" w:ascii="Times New Roman" w:hAnsi="Times New Roman"/>
          <w:w w:val="107"/>
          <w:sz w:val="24"/>
          <w:szCs w:val="24"/>
          <w:lang w:val="ru-RU"/>
        </w:rPr>
        <w:t>ОВОС проводится на стадии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а. принятия хозяйственных, управленческих и др. решений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б. подготовки хозяйственных решени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в. функционирования хозяйственного объекта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г. верны а) и б)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w w:val="107"/>
          <w:sz w:val="24"/>
          <w:szCs w:val="24"/>
          <w:lang w:val="ru-RU"/>
        </w:rPr>
      </w:pPr>
      <w:r>
        <w:rPr>
          <w:rFonts w:cs="Times New Roman" w:ascii="Times New Roman" w:hAnsi="Times New Roman"/>
          <w:w w:val="107"/>
          <w:sz w:val="24"/>
          <w:szCs w:val="24"/>
          <w:lang w:val="ru-RU"/>
        </w:rPr>
        <w:t>Экологический паспорт предприятия - это документ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а. по предотвращению неприемлемых последствий деятельности фир</w:t>
        <w:softHyphen/>
        <w:t>мы для окружающей среды и населения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б. согласования проектной и предпроектной документации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в. декларация об инвестиционных намерениях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г. содержащий характеристику взаимоотношений предприятия и ок</w:t>
        <w:softHyphen/>
        <w:t>ружающей среды на основе материальных балансов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  <w:lang w:val="ru-RU"/>
        </w:rPr>
        <w:t>Эрозия и засоление почв - это ущерб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а.  одномоментный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б. перманентны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в. латентны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г. синергический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w w:val="107"/>
          <w:sz w:val="24"/>
          <w:szCs w:val="24"/>
          <w:lang w:val="ru-RU"/>
        </w:rPr>
      </w:pPr>
      <w:r>
        <w:rPr>
          <w:rFonts w:cs="Times New Roman" w:ascii="Times New Roman" w:hAnsi="Times New Roman"/>
          <w:w w:val="107"/>
          <w:sz w:val="24"/>
          <w:szCs w:val="24"/>
          <w:lang w:val="ru-RU"/>
        </w:rPr>
        <w:t>Плата за пользование ресурсами в целом включает в себя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а.  плату за недропользование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б. плату за право пользования природными ресурсами и за их воспро</w:t>
        <w:softHyphen/>
        <w:t>изводство и охрану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в.  плату за право пользования природными ресурсами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г. плату за недро- и лесопользование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w w:val="107"/>
          <w:sz w:val="24"/>
          <w:szCs w:val="24"/>
          <w:lang w:val="ru-RU"/>
        </w:rPr>
      </w:pPr>
      <w:r>
        <w:rPr>
          <w:rFonts w:cs="Times New Roman" w:ascii="Times New Roman" w:hAnsi="Times New Roman"/>
          <w:w w:val="107"/>
          <w:sz w:val="24"/>
          <w:szCs w:val="24"/>
          <w:lang w:val="ru-RU"/>
        </w:rPr>
        <w:t>Нормативная цена земли используется при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а. размещении сельскохозяйственных культур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б. установлении налога на землю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в. сделках с землей (продажа, залог)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г. установлении налога за несельскохозяйственные земли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w w:val="107"/>
          <w:sz w:val="24"/>
          <w:szCs w:val="24"/>
          <w:lang w:val="ru-RU"/>
        </w:rPr>
        <w:t>Производитель получит дополнительный доход при неизмен</w:t>
        <w:softHyphen/>
        <w:t>ном объеме производства, если: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а. ресурсы использует в меньшем объеме, чем получено лицензи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б. укладывается в рамки лицензионного объема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в. использует ресурс сверх норматива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г. использует ресурс без лицензии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w w:val="107"/>
          <w:sz w:val="24"/>
          <w:szCs w:val="24"/>
          <w:lang w:val="ru-RU"/>
        </w:rPr>
        <w:t>Плата за загрязнение окружающей среды от передвижных ис</w:t>
        <w:softHyphen/>
        <w:t>точников определяется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а. количеством передвижных источников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б. через использование топлива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в. годовым удельным ущербом отдельных ингридиентов загрязняющих веществ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г.классом токсичности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w w:val="107"/>
          <w:sz w:val="24"/>
          <w:szCs w:val="24"/>
          <w:lang w:val="ru-RU"/>
        </w:rPr>
      </w:pPr>
      <w:r>
        <w:rPr>
          <w:rFonts w:cs="Times New Roman" w:ascii="Times New Roman" w:hAnsi="Times New Roman"/>
          <w:w w:val="107"/>
          <w:sz w:val="24"/>
          <w:szCs w:val="24"/>
          <w:lang w:val="ru-RU"/>
        </w:rPr>
        <w:t>Среднесрочный экологический лизинг н</w:t>
      </w:r>
      <w:r>
        <w:rPr>
          <w:rFonts w:cs="Times New Roman" w:ascii="Times New Roman" w:hAnsi="Times New Roman"/>
          <w:w w:val="107"/>
          <w:sz w:val="24"/>
          <w:szCs w:val="24"/>
        </w:rPr>
        <w:t>азывается: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а. хайринг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б.рейтинг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в. «лиз-бек»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г. «мокрый лизинг»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w w:val="107"/>
          <w:sz w:val="24"/>
          <w:szCs w:val="24"/>
          <w:lang w:val="ru-RU"/>
        </w:rPr>
        <w:t>Какой процент территории РФ испытывает значительное количество экологических проблем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а.15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б. 5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в. 10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24"/>
          <w:lang w:val="ru-RU"/>
        </w:rPr>
        <w:t>г. 30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частной собственности не могут находиться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участки земель сельскохозяйственного назначения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участки недр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обособленные водные объекты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реки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мероприятиям по охране земель не относятся: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защита от зарастания почвы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защита от биогенного загрязнения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сохранение плодородия почвы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 рекультивация земель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емли Российской Федерации подразделяются на категории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по разрешенному использованию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по правовому режиму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в. п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левому назначению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по субъектам землепользования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ой район добычи нефти в России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Волго-Уральски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Северо-Кавказский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З</w:t>
      </w:r>
      <w:r>
        <w:rPr>
          <w:rFonts w:cs="Times New Roman" w:ascii="Times New Roman" w:hAnsi="Times New Roman"/>
          <w:color w:val="000000"/>
          <w:sz w:val="24"/>
          <w:szCs w:val="24"/>
        </w:rPr>
        <w:t>ападно-Сибирски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 Уральский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ссия по запасам газа в мире находится: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на 1 месте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на 3 месте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на 2 месте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на 4-ом месте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вом месте по добыче угля в России находится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Печорский угольный бассейн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Канско-Ачинский бассейн.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Кузнецкий бассейн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Донбасс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2 месте по выработке электроэнергии в России стоят: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ТЭС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АЭС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ГРЭС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ГЭС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размещении теплоэлектростанции главное значение имеет фактор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топливный фактор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водный фактор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потребительский фактор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экологический фактор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размещении гидроэлектростанции наибольшее значение имеет фактор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. природных условий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  водных ресурсов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транспортны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экологический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томные электростанции сооружаются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в районах сосредоточения ресурсов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в районах сосредоточения квалифицированной рабочей силы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в районах наличия потребителей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в сырьевых районах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чему высокая доля добывающей промышленности в хозяйстве России является неблагоприятной?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. добывающая промышленность сильно зависит от природных ресурсов 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многие виды природных ресурсов ограничены и невозобновимы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добывающая промышленность требует дорогостоящего оборудования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негативно влияет н6а экологию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елите верное утверждение. «Водный кадастр» – это 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один из видов загрязнения водных ресурсов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свод сведений о природном состоянии водных ресурсов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свод сведений о хозяйственном использовании водных ресурсов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свод сведений о правовом режиме использования водных ресурсов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 система наблюдения и контроля за состоянием природных вод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ажите верное определение для понятия «рекреационные ресурсы»: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особенности рельефа местности</w:t>
      </w:r>
    </w:p>
    <w:p>
      <w:pPr>
        <w:pStyle w:val="Style2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  природные предпосылки для организации отдыха населения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антропогенные условия для организации отдыха людей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места с наличием водных объектов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личество разделов в «Экологическом паспорте промышленного предприятия» по ГОСТу-90: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. 5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12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9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16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кая из перечисленных отраслей в наибольшей степени загрязняет водоёмы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целлюлозно-бумажная промышленность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автомобильный транспорт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лёгкая промышленность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сельское хозяйство</w:t>
      </w:r>
    </w:p>
    <w:p>
      <w:pPr>
        <w:pStyle w:val="Style21"/>
        <w:numPr>
          <w:ilvl w:val="0"/>
          <w:numId w:val="10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ажите город России с максимальным загрязнением атмосферы выбросами цветной металлургии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Волжский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Братск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Санкт-Петербург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Норильск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м источником загрязнения воздушной среды в Москве и Санкт-Петербурге является.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 жилищно-коммунальное хозяйство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 промышленность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автомобильный транспорт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сфера услуг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ком году принят  закон о недрах?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.1992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1999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 2005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1995</w:t>
      </w:r>
    </w:p>
    <w:p>
      <w:pPr>
        <w:pStyle w:val="Style21"/>
        <w:numPr>
          <w:ilvl w:val="0"/>
          <w:numId w:val="10"/>
        </w:numPr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какой срок предоставляется земля в пользование для геологического исследования?</w:t>
      </w:r>
    </w:p>
    <w:p>
      <w:pPr>
        <w:pStyle w:val="Style24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. 5 лет 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. 1 год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.10 лет</w:t>
      </w:r>
    </w:p>
    <w:p>
      <w:pPr>
        <w:pStyle w:val="Style2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25 лет</w:t>
      </w:r>
    </w:p>
    <w:p>
      <w:pPr>
        <w:pStyle w:val="Style23"/>
        <w:numPr>
          <w:ilvl w:val="0"/>
          <w:numId w:val="0"/>
        </w:numPr>
        <w:ind w:left="0" w:first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Style w:val="FontStyle15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69. В настоящее время экономическая оценка природных ресурсов отдает предпочтение __________ подходу</w:t>
      </w:r>
    </w:p>
    <w:p>
      <w:pPr>
        <w:pStyle w:val="Style23"/>
        <w:numPr>
          <w:ilvl w:val="0"/>
          <w:numId w:val="0"/>
        </w:numPr>
        <w:ind w:left="0" w:firstLine="360"/>
        <w:rPr/>
      </w:pPr>
      <w:bookmarkStart w:id="0" w:name="p53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0. Экономическая оценка в природопользовании – определение экономического значения ресурсов природы в ________ единице или в баллах, а также изменений их параметров</w:t>
      </w:r>
    </w:p>
    <w:p>
      <w:pPr>
        <w:pStyle w:val="Style23"/>
        <w:numPr>
          <w:ilvl w:val="0"/>
          <w:numId w:val="0"/>
        </w:numPr>
        <w:ind w:left="0"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1. Себестоимость продукции – это затраты на ее производство и _________, выраженные в денежной форме</w:t>
      </w:r>
    </w:p>
    <w:p>
      <w:pPr>
        <w:pStyle w:val="Style23"/>
        <w:numPr>
          <w:ilvl w:val="0"/>
          <w:numId w:val="0"/>
        </w:numPr>
        <w:ind w:left="0" w:first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72. Природн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 - добавочный доход, получаемый сверх определенной прибыли на затраченные труд и капитал, образовани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н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словлено более благоприятными условиями, в которых один природопользователь находится перед другим.</w:t>
      </w:r>
    </w:p>
    <w:p>
      <w:pPr>
        <w:pStyle w:val="Style23"/>
        <w:numPr>
          <w:ilvl w:val="0"/>
          <w:numId w:val="0"/>
        </w:numPr>
        <w:ind w:left="0" w:first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3. Нормативы в области охраны окружающей среды  - установленные нормативы ______ окружающей среды и нормативы допустимого воздействия на нее</w:t>
      </w:r>
    </w:p>
    <w:p>
      <w:pPr>
        <w:pStyle w:val="Style23"/>
        <w:numPr>
          <w:ilvl w:val="0"/>
          <w:numId w:val="0"/>
        </w:numPr>
        <w:ind w:left="0" w:first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4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Загрязнение атмосферного воздух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переноса вредных (загрязняющих) веществ, источник которых расположен на территории иностранного государства называется_________загрязнением</w:t>
      </w:r>
    </w:p>
    <w:p>
      <w:pPr>
        <w:pStyle w:val="Style23"/>
        <w:numPr>
          <w:ilvl w:val="0"/>
          <w:numId w:val="0"/>
        </w:numPr>
        <w:ind w:left="0" w:first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5. Динамическая устойчивость экосистем, обусловленная естественными процессами называется ________равновесием</w:t>
      </w:r>
    </w:p>
    <w:p>
      <w:pPr>
        <w:pStyle w:val="Style23"/>
        <w:numPr>
          <w:ilvl w:val="0"/>
          <w:numId w:val="0"/>
        </w:numPr>
        <w:ind w:left="0" w:first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6. Обеспечение выполнения норм и требований, ограничивающих вредное воздействи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http://geo.tsu.ru/faculty/structure/chair/dynamic/books/Slovar_GET/Agek.php" \l "Anv" \n _self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антропогенной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ятельности на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http://geo.tsu.ru/faculty/structure/chair/dynamic/books/Slovar_GET/Ogek.php" \l "os" \n _self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окружающую среду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а такж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http://geo.tsu.ru/faculty/structure/chair/dynamic/books/Slovar_GET/Rgek.php" \l "rpr" \n _self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рациональное использова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http://geo.tsu.ru/faculty/structure/chair/dynamic/books/Slovar_GET/Pgek.php" \l "prr" \n _self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природных ресурсов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обеспечивающее их воспроизводство называется________ охраной окружающей среды</w:t>
      </w:r>
    </w:p>
    <w:p>
      <w:pPr>
        <w:pStyle w:val="Style23"/>
        <w:numPr>
          <w:ilvl w:val="0"/>
          <w:numId w:val="0"/>
        </w:numPr>
        <w:ind w:left="0" w:firstLine="360"/>
        <w:rPr>
          <w:rStyle w:val="Style16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7. Управление антропогенной деятельностью с целью изменения природных процессов и явлений в желательном для человека направлении называется управлением________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ерархия экологической политики  состоит из ________уровней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настоящее время известно около 40 _____________экологической политики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емельный налог относится к группе______ инструментов экологической политики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се виды лесопользования при краткосрочном использовании участков лесного фонда – лесные __________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ологический аудит возник в _____ в 70-х года двадцатого века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емельный ______ – плата за право пользования земельным участком, находящимся в собственности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ация системы управления природопользования включает в себя выработку _______и выбор методов управления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вое обеспечение природоохранной деятельности относится к группе не фискальных ________ природопользования</w:t>
      </w:r>
    </w:p>
    <w:p>
      <w:pPr>
        <w:pStyle w:val="Style23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ая международная конвенция в сфере охраны природы была заключена в 1882 году в 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/>
          <w:color w:val="000000"/>
          <w:sz w:val="28"/>
          <w:szCs w:val="20"/>
          <w:lang w:val="ru-RU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left="567" w:hanging="0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ОБРАЗОВАТЕЛЬНЫЕ ТЕХНОЛОГИИ </w:t>
        <w:tab/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lineRule="auto" w:line="312"/>
        <w:rPr/>
      </w:pPr>
      <w:r>
        <w:rPr/>
        <w:t>________% - интерактивных занятий от объема аудиторных занят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592"/>
        <w:gridCol w:w="3472"/>
        <w:gridCol w:w="2628"/>
      </w:tblGrid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разделы,темы,</w:t>
              <w:br/>
              <w:t>модули</w:t>
              <w:br/>
              <w:t>дисциплин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технолог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активные методы и формы обучен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 Экономика и экологический фактор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мультимедийн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Тема 1. </w:t>
            </w:r>
            <w:r>
              <w:rPr>
                <w:rStyle w:val="StrongEmphasis"/>
                <w:b w:val="false"/>
                <w:bCs w:val="false"/>
              </w:rPr>
              <w:t>Естественно-научные основы экономики природопользов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2. Экономическое развитие и экологический фактор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объяснительно-иллюстратив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игров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митационная игр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</w:rPr>
              <w:t>Тема 3. Административно-правовой механизм управления природопользование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группового и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онно-деятельностная игра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4 Экологические издержки и экономический оптимум пользования окружающей средой. 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мультимедийн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  Теория внешних эффектов в экономике природопользо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мультимедийн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Экологизация отраслей экономики и эффективность использования природно-ресурсного потенциал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объяснительно-иллюстратив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игр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ектн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Групповая динамик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онно-деятельностная игр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митационная игр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993"/>
                <w:tab w:val="left" w:pos="0" w:leader="none"/>
                <w:tab w:val="right" w:pos="6521" w:leader="dot"/>
              </w:tabs>
              <w:spacing w:lineRule="auto" w:line="240" w:before="0" w:after="0"/>
              <w:ind w:left="0" w:hanging="4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</w:rPr>
              <w:t>Основные направления экологизации экономического</w:t>
            </w:r>
          </w:p>
          <w:p>
            <w:pPr>
              <w:pStyle w:val="Style30"/>
              <w:tabs>
                <w:tab w:val="clear" w:pos="993"/>
                <w:tab w:val="left" w:pos="0" w:leader="none"/>
                <w:tab w:val="right" w:pos="6521" w:leader="dot"/>
              </w:tabs>
              <w:spacing w:lineRule="auto" w:line="240" w:before="0" w:after="0"/>
              <w:ind w:left="0" w:hanging="46"/>
              <w:rPr/>
            </w:pPr>
            <w:r>
              <w:rPr>
                <w:rFonts w:eastAsia="NewtonC;Courier New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я и перехода к устойчивому развитию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Тема 2. Формы экономического использование природных ресурсов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Тема 3.  Экономические аспекты  экологизации базовых секторов экономи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/>
            </w:pPr>
            <w:r>
              <w:rPr/>
              <w:t xml:space="preserve">Тема 4. Экономические аспекты предотвращения и ликвидации загрязнений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проектн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Групповая динамик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/>
            </w:pPr>
            <w:r>
              <w:rPr>
                <w:b/>
              </w:rPr>
              <w:t xml:space="preserve">Раздел 3. </w:t>
            </w:r>
            <w:r>
              <w:rPr>
                <w:bCs/>
              </w:rPr>
              <w:t xml:space="preserve"> Механизмы экологизации экономик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игров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еловая игр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митационная игра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Государство и рынок в охране окружающей сред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 xml:space="preserve">Тема 2. </w:t>
            </w:r>
            <w:r>
              <w:rPr>
                <w:bCs/>
              </w:rPr>
              <w:t xml:space="preserve">Экономический механизм экологизации экономики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Тема 3. “Провалы рынка” и экологический фактор</w:t>
            </w:r>
            <w:r>
              <w:rPr>
                <w:bCs/>
              </w:rPr>
              <w:t xml:space="preserve">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игров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еловая игра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4. Экономика окружающей сред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игров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митационная игра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5. Международные аспекты экономики природопользования и</w:t>
            </w:r>
            <w:r>
              <w:rPr>
                <w:i/>
              </w:rPr>
              <w:t xml:space="preserve"> </w:t>
            </w:r>
            <w:r>
              <w:rPr/>
              <w:t>экологической политик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проектн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Методика развития критического мышл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stady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1. Виды СРС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303"/>
        <w:gridCol w:w="2752"/>
        <w:gridCol w:w="2753"/>
      </w:tblGrid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СРС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 Экономика и экологический фактор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Экологизация отраслей экономики и эффективность использования природно-ресурсного потенциал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резентация материал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Cs/>
              </w:rPr>
              <w:t xml:space="preserve"> Механизмы экологизации экономи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беседован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rPr>
                <w:bCs/>
              </w:rPr>
            </w:pPr>
            <w:r>
              <w:rPr>
                <w:bCs/>
              </w:rPr>
              <w:t>1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График самостоятельной работы обучаю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еместр №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53"/>
        <w:gridCol w:w="310"/>
        <w:gridCol w:w="354"/>
        <w:gridCol w:w="354"/>
        <w:gridCol w:w="354"/>
        <w:gridCol w:w="353"/>
        <w:gridCol w:w="353"/>
        <w:gridCol w:w="331"/>
        <w:gridCol w:w="331"/>
        <w:gridCol w:w="331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>
          <w:trHeight w:val="34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орма оценочного средств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ловное обозначение</w:t>
            </w:r>
          </w:p>
        </w:tc>
        <w:tc>
          <w:tcPr>
            <w:tcW w:w="66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Номер недели</w:t>
            </w:r>
          </w:p>
        </w:tc>
      </w:tr>
      <w:tr>
        <w:trPr>
          <w:trHeight w:val="34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 компьютерно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Ск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З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ДОК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Рефера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РЕФ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6.3. Примерная </w:t>
      </w:r>
      <w:r>
        <w:rPr>
          <w:b/>
          <w:bCs/>
          <w:iCs/>
          <w:sz w:val="28"/>
          <w:szCs w:val="28"/>
        </w:rPr>
        <w:t xml:space="preserve">тематика рефератов (докладов, сообщений) </w:t>
      </w:r>
    </w:p>
    <w:p>
      <w:pPr>
        <w:pStyle w:val="Normal"/>
        <w:ind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rPr/>
      </w:pPr>
      <w:r>
        <w:rPr/>
        <w:t>1. Предмет, задачи и методы природопользования как науки.</w:t>
      </w:r>
    </w:p>
    <w:p>
      <w:pPr>
        <w:pStyle w:val="Normal"/>
        <w:autoSpaceDE w:val="false"/>
        <w:rPr/>
      </w:pPr>
      <w:r>
        <w:rPr/>
        <w:t>2. Экологические основы природопользования.</w:t>
      </w:r>
    </w:p>
    <w:p>
      <w:pPr>
        <w:pStyle w:val="Normal"/>
        <w:autoSpaceDE w:val="false"/>
        <w:rPr/>
      </w:pPr>
      <w:r>
        <w:rPr/>
        <w:t>3. Взаимодействие общества и природы в процессе производства. Устойчивое раз-</w:t>
      </w:r>
    </w:p>
    <w:p>
      <w:pPr>
        <w:pStyle w:val="Normal"/>
        <w:autoSpaceDE w:val="false"/>
        <w:rPr/>
      </w:pPr>
      <w:r>
        <w:rPr/>
        <w:t>4. Строение биосферы, основные понятия и определения.</w:t>
      </w:r>
    </w:p>
    <w:p>
      <w:pPr>
        <w:pStyle w:val="Normal"/>
        <w:autoSpaceDE w:val="false"/>
        <w:rPr/>
      </w:pPr>
      <w:r>
        <w:rPr/>
        <w:t>5.Круговорот веществ, роль и место человека в биосфере. Ноосфера.</w:t>
      </w:r>
    </w:p>
    <w:p>
      <w:pPr>
        <w:pStyle w:val="Normal"/>
        <w:autoSpaceDE w:val="false"/>
        <w:rPr/>
      </w:pPr>
      <w:r>
        <w:rPr/>
        <w:t>6. Атмосфера, ее загрязнения и охрана.</w:t>
      </w:r>
    </w:p>
    <w:p>
      <w:pPr>
        <w:pStyle w:val="Normal"/>
        <w:autoSpaceDE w:val="false"/>
        <w:rPr/>
      </w:pPr>
      <w:r>
        <w:rPr/>
        <w:t>7. Вода как важнейший фактор среды обитания, ее загрязнения.</w:t>
      </w:r>
    </w:p>
    <w:p>
      <w:pPr>
        <w:pStyle w:val="Normal"/>
        <w:autoSpaceDE w:val="false"/>
        <w:rPr/>
      </w:pPr>
      <w:r>
        <w:rPr/>
        <w:t>8. Значение, состав и свойства почвы, ее загрязнение и последствия этого.</w:t>
      </w:r>
    </w:p>
    <w:p>
      <w:pPr>
        <w:pStyle w:val="Normal"/>
        <w:autoSpaceDE w:val="false"/>
        <w:rPr/>
      </w:pPr>
      <w:r>
        <w:rPr/>
        <w:t>9. Виды и масштабы негативного воздействия человека и промышленности на</w:t>
      </w:r>
    </w:p>
    <w:p>
      <w:pPr>
        <w:pStyle w:val="Normal"/>
        <w:autoSpaceDE w:val="false"/>
        <w:rPr/>
      </w:pPr>
      <w:r>
        <w:rPr/>
        <w:t>10. Влияние на природную среду химического, нефтехимического и металлурги-</w:t>
      </w:r>
    </w:p>
    <w:p>
      <w:pPr>
        <w:pStyle w:val="Normal"/>
        <w:autoSpaceDE w:val="false"/>
        <w:rPr/>
      </w:pPr>
      <w:r>
        <w:rPr/>
        <w:t>13. Понятие, виды и формы природопользования.</w:t>
      </w:r>
    </w:p>
    <w:p>
      <w:pPr>
        <w:pStyle w:val="Normal"/>
        <w:autoSpaceDE w:val="false"/>
        <w:rPr/>
      </w:pPr>
      <w:r>
        <w:rPr/>
        <w:t>14. Лицензии на право потребления природных ресурсов.</w:t>
      </w:r>
    </w:p>
    <w:p>
      <w:pPr>
        <w:pStyle w:val="Normal"/>
        <w:autoSpaceDE w:val="false"/>
        <w:rPr/>
      </w:pPr>
      <w:r>
        <w:rPr/>
        <w:t>15. Лимитирование природопользования.</w:t>
      </w:r>
    </w:p>
    <w:p>
      <w:pPr>
        <w:pStyle w:val="Normal"/>
        <w:autoSpaceDE w:val="false"/>
        <w:rPr/>
      </w:pPr>
      <w:r>
        <w:rPr/>
        <w:t>16. Договорные формы природопользования.</w:t>
      </w:r>
    </w:p>
    <w:p>
      <w:pPr>
        <w:pStyle w:val="Normal"/>
        <w:autoSpaceDE w:val="false"/>
        <w:rPr/>
      </w:pPr>
      <w:r>
        <w:rPr/>
        <w:t>18. Планирование и прогнозирование использования природных ресурсов.</w:t>
      </w:r>
    </w:p>
    <w:p>
      <w:pPr>
        <w:pStyle w:val="Normal"/>
        <w:autoSpaceDE w:val="false"/>
        <w:rPr/>
      </w:pPr>
      <w:r>
        <w:rPr/>
        <w:t>19. Рациональное и комплексное использование полезных ископаемых и энергети-</w:t>
      </w:r>
    </w:p>
    <w:p>
      <w:pPr>
        <w:pStyle w:val="Normal"/>
        <w:autoSpaceDE w:val="false"/>
        <w:rPr/>
      </w:pPr>
      <w:r>
        <w:rPr/>
        <w:t>20. Методы оценки природных ресурсов.</w:t>
      </w:r>
    </w:p>
    <w:p>
      <w:pPr>
        <w:pStyle w:val="Normal"/>
        <w:autoSpaceDE w:val="false"/>
        <w:rPr/>
      </w:pPr>
      <w:r>
        <w:rPr/>
        <w:t>21. Мониторинг загрязнения окружающей среды.</w:t>
      </w:r>
    </w:p>
    <w:p>
      <w:pPr>
        <w:pStyle w:val="Normal"/>
        <w:autoSpaceDE w:val="false"/>
        <w:rPr/>
      </w:pPr>
      <w:r>
        <w:rPr/>
        <w:t>22. Приборы и системы мониторинга окружающей среды.</w:t>
      </w:r>
    </w:p>
    <w:p>
      <w:pPr>
        <w:pStyle w:val="Normal"/>
        <w:autoSpaceDE w:val="false"/>
        <w:rPr/>
      </w:pPr>
      <w:r>
        <w:rPr/>
        <w:t>23. Сущность и типы охраняемых природных территорий.</w:t>
      </w:r>
    </w:p>
    <w:p>
      <w:pPr>
        <w:pStyle w:val="Normal"/>
        <w:autoSpaceDE w:val="false"/>
        <w:rPr/>
      </w:pPr>
      <w:r>
        <w:rPr/>
        <w:t>24. Требования к организации особо охраняемых территорий.</w:t>
      </w:r>
    </w:p>
    <w:p>
      <w:pPr>
        <w:pStyle w:val="Normal"/>
        <w:autoSpaceDE w:val="false"/>
        <w:rPr/>
      </w:pPr>
      <w:r>
        <w:rPr/>
        <w:t>25. Классификация и основные направления природозащитных мероприятий.</w:t>
      </w:r>
    </w:p>
    <w:p>
      <w:pPr>
        <w:pStyle w:val="Normal"/>
        <w:autoSpaceDE w:val="false"/>
        <w:rPr/>
      </w:pPr>
      <w:r>
        <w:rPr/>
        <w:t>26. Очистка газопылевых выбросов.</w:t>
      </w:r>
    </w:p>
    <w:p>
      <w:pPr>
        <w:pStyle w:val="Normal"/>
        <w:autoSpaceDE w:val="false"/>
        <w:rPr/>
      </w:pPr>
      <w:r>
        <w:rPr/>
        <w:t>27. Очистка газовых выбросов от газо- и парообразных загрязнителей.</w:t>
      </w:r>
    </w:p>
    <w:p>
      <w:pPr>
        <w:pStyle w:val="Normal"/>
        <w:autoSpaceDE w:val="false"/>
        <w:rPr/>
      </w:pPr>
      <w:r>
        <w:rPr/>
        <w:t>28. Очистка промышленных и бытовых стоков.</w:t>
      </w:r>
    </w:p>
    <w:p>
      <w:pPr>
        <w:pStyle w:val="Normal"/>
        <w:autoSpaceDE w:val="false"/>
        <w:rPr/>
      </w:pPr>
      <w:r>
        <w:rPr/>
        <w:t>29. Современные биотехнологии охраны окружающей среды.</w:t>
      </w:r>
    </w:p>
    <w:p>
      <w:pPr>
        <w:pStyle w:val="Normal"/>
        <w:autoSpaceDE w:val="false"/>
        <w:rPr/>
      </w:pPr>
      <w:r>
        <w:rPr/>
        <w:t>30. Использование возобновляемых источников энергии - важное направление в</w:t>
      </w:r>
    </w:p>
    <w:p>
      <w:pPr>
        <w:pStyle w:val="Normal"/>
        <w:autoSpaceDE w:val="false"/>
        <w:rPr/>
      </w:pPr>
      <w:r>
        <w:rPr/>
        <w:t>области защиты окружающей среды.</w:t>
      </w:r>
    </w:p>
    <w:p>
      <w:pPr>
        <w:pStyle w:val="Normal"/>
        <w:autoSpaceDE w:val="false"/>
        <w:rPr/>
      </w:pPr>
      <w:r>
        <w:rPr/>
        <w:t>31. Основные направления развития малоотходных и ресурсосберегающих техно-</w:t>
      </w:r>
    </w:p>
    <w:p>
      <w:pPr>
        <w:pStyle w:val="Normal"/>
        <w:autoSpaceDE w:val="false"/>
        <w:rPr/>
      </w:pPr>
      <w:r>
        <w:rPr/>
        <w:t>32. Основные положения и сущность экономического механизма охраны окру-</w:t>
      </w:r>
    </w:p>
    <w:p>
      <w:pPr>
        <w:pStyle w:val="Normal"/>
        <w:autoSpaceDE w:val="false"/>
        <w:rPr/>
      </w:pPr>
      <w:r>
        <w:rPr/>
        <w:t>34. Источники финансирования охраны окружающей среды. Экологические фон-</w:t>
      </w:r>
    </w:p>
    <w:p>
      <w:pPr>
        <w:pStyle w:val="Normal"/>
        <w:autoSpaceDE w:val="false"/>
        <w:rPr/>
      </w:pPr>
      <w:r>
        <w:rPr/>
        <w:t>35. Платность природных ресурсов. Экологическое страхование.</w:t>
      </w:r>
    </w:p>
    <w:p>
      <w:pPr>
        <w:pStyle w:val="Normal"/>
        <w:autoSpaceDE w:val="false"/>
        <w:rPr/>
      </w:pPr>
      <w:r>
        <w:rPr/>
        <w:t>36. Методика определения экономического ущерба.</w:t>
      </w:r>
    </w:p>
    <w:p>
      <w:pPr>
        <w:pStyle w:val="Normal"/>
        <w:autoSpaceDE w:val="false"/>
        <w:rPr/>
      </w:pPr>
      <w:r>
        <w:rPr/>
        <w:t>37. Расчет экономического эффекта природоохранных мероприятий.</w:t>
      </w:r>
    </w:p>
    <w:p>
      <w:pPr>
        <w:pStyle w:val="Normal"/>
        <w:autoSpaceDE w:val="false"/>
        <w:rPr/>
      </w:pPr>
      <w:r>
        <w:rPr/>
        <w:t>38. Государственная политика защиты окружающей среды.</w:t>
      </w:r>
    </w:p>
    <w:p>
      <w:pPr>
        <w:pStyle w:val="Normal"/>
        <w:autoSpaceDE w:val="false"/>
        <w:rPr/>
      </w:pPr>
      <w:r>
        <w:rPr/>
        <w:t>39. Природоохранное законодательство.</w:t>
      </w:r>
    </w:p>
    <w:p>
      <w:pPr>
        <w:pStyle w:val="Normal"/>
        <w:autoSpaceDE w:val="false"/>
        <w:rPr/>
      </w:pPr>
      <w:r>
        <w:rPr/>
        <w:t>40. Правовое обеспечение экологического контроля.</w:t>
      </w:r>
    </w:p>
    <w:p>
      <w:pPr>
        <w:pStyle w:val="Normal"/>
        <w:autoSpaceDE w:val="false"/>
        <w:rPr/>
      </w:pPr>
      <w:r>
        <w:rPr/>
        <w:t>41. Органы управления, контроля и надзора по охране природы, их функции.</w:t>
      </w:r>
    </w:p>
    <w:p>
      <w:pPr>
        <w:pStyle w:val="Normal"/>
        <w:autoSpaceDE w:val="false"/>
        <w:rPr/>
      </w:pPr>
      <w:r>
        <w:rPr/>
        <w:t>42. Задачи и полномочия органов управления РФ и ее субъектов в области охран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708" w:firstLine="5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ОЦЕНОЧНЫЕ СРЕДСТВА ДЛЯ КОНТРОЛЯ УСПЕВАЕМОСТИ И РЕЗУЛЬТАТОВ ОСВОЕНИЯ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96"/>
        <w:gridCol w:w="2110"/>
        <w:gridCol w:w="1583"/>
        <w:gridCol w:w="2606"/>
      </w:tblGrid>
      <w:tr>
        <w:trPr>
          <w:trHeight w:val="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разделы,Темы,</w:t>
              <w:br/>
              <w:t>модули</w:t>
              <w:br/>
              <w:t>дисциплин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ая компетен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К, ПК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результат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ые средства</w:t>
            </w:r>
          </w:p>
        </w:tc>
      </w:tr>
      <w:tr>
        <w:trPr>
          <w:trHeight w:val="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0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 Экономика и экологический фактор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smallCaps/>
                <w:sz w:val="22"/>
                <w:szCs w:val="22"/>
              </w:rPr>
              <w:t>П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Тема 1. </w:t>
            </w:r>
            <w:r>
              <w:rPr>
                <w:rStyle w:val="StrongEmphasis"/>
                <w:b w:val="false"/>
                <w:bCs w:val="false"/>
              </w:rPr>
              <w:t>Естественно-научные основы экономики природопользования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smallCaps/>
                <w:sz w:val="22"/>
                <w:szCs w:val="22"/>
              </w:rPr>
              <w:t>П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ащита реферата</w:t>
            </w:r>
          </w:p>
        </w:tc>
      </w:tr>
      <w:tr>
        <w:trPr>
          <w:trHeight w:val="2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>Тема 2. Экономическое развитие и экологический фактор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smallCaps/>
                <w:sz w:val="22"/>
                <w:szCs w:val="22"/>
              </w:rPr>
              <w:t>П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ащита рефера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езентация </w:t>
            </w:r>
          </w:p>
        </w:tc>
      </w:tr>
      <w:tr>
        <w:trPr>
          <w:trHeight w:val="3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ащита рефера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езентац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езентация 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езентация </w:t>
            </w:r>
          </w:p>
        </w:tc>
      </w:tr>
      <w:tr>
        <w:trPr>
          <w:trHeight w:val="39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  </w:t>
            </w:r>
            <w:r>
              <w:rPr>
                <w:rStyle w:val="StrongEmphasis"/>
                <w:b w:val="false"/>
              </w:rPr>
              <w:t>Административно-правовой механизм управления природопользованием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рос, тестирование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спектирование первоисточников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онное сообщение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труктурно-логическая схема организации функционирования системы «природа-общество»</w:t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4 Экологические издержки и экономический оптимум пользования окружающей средой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-4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1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Аналитическая справка  по экологической и технической безопасност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ворческая работа по проблеме практического занят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Расчет рекреационной нагрузки на территорию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 xml:space="preserve">Тема 5.   Теория внешних эффектов в экономике природопользова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К-6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ащита рефератов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ое творческое задание по картографическим источникам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Экологизация отраслей экономики и эффективность использования природно-ресурсного потенциа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993"/>
                <w:tab w:val="left" w:pos="0" w:leader="none"/>
                <w:tab w:val="right" w:pos="6521" w:leader="dot"/>
              </w:tabs>
              <w:spacing w:lineRule="auto" w:line="240" w:before="0" w:after="0"/>
              <w:ind w:left="0" w:hanging="46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</w:rPr>
              <w:t>Основные направления экологизации экономическ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я и перехода к устойчивому развитию</w:t>
            </w:r>
          </w:p>
          <w:p>
            <w:pPr>
              <w:pStyle w:val="Style30"/>
              <w:tabs>
                <w:tab w:val="clear" w:pos="993"/>
                <w:tab w:val="left" w:pos="0" w:leader="none"/>
                <w:tab w:val="right" w:pos="6521" w:leader="dot"/>
              </w:tabs>
              <w:spacing w:lineRule="auto" w:line="240" w:before="0" w:after="0"/>
              <w:ind w:left="0" w:hanging="46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Опрос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Собеседование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Групповой проек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Групповая динамика</w:t>
            </w:r>
          </w:p>
        </w:tc>
      </w:tr>
      <w:tr>
        <w:trPr>
          <w:trHeight w:val="3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6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3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Аналитическая справка технологического процесса</w:t>
            </w:r>
          </w:p>
        </w:tc>
      </w:tr>
      <w:tr>
        <w:trPr>
          <w:trHeight w:val="1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15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>Тема 2. Формы экономического использование природных ресурсов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28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>Тема 3.  Экономические аспекты  экологизации базовых секторов экономик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Аналитическая справка  по экологической и технической безопасности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рекреационной нагрузки на территорию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>Тема 4. Экономические аспекты предотвращения и ликвидации загрязнений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6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Анализ параметров окружающей среды населенных пунктов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лан развития населенного пункта с учетом экологических ограничений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/>
            </w:pPr>
            <w:r>
              <w:rPr>
                <w:b/>
              </w:rPr>
              <w:t xml:space="preserve">Раздел 3. </w:t>
            </w:r>
            <w:r>
              <w:rPr>
                <w:bCs/>
              </w:rPr>
              <w:t xml:space="preserve"> Механизмы экологизации экономики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  <w:i/>
                <w:i/>
                <w:smallCaps/>
                <w:sz w:val="22"/>
                <w:szCs w:val="22"/>
                <w:highlight w:val="yellow"/>
              </w:rPr>
            </w:pPr>
            <w:r>
              <w:rPr>
                <w:bCs/>
                <w:i/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smallCaps/>
              </w:rPr>
              <w:t>ПК 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Государство и рынок в охране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mallCaps/>
              </w:rPr>
              <w:t>ПК 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равнительный анализ элементов административного менеджмента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4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/>
            </w:pPr>
            <w:r>
              <w:rPr/>
              <w:t xml:space="preserve">Тема 2. </w:t>
            </w:r>
            <w:r>
              <w:rPr>
                <w:bCs/>
              </w:rPr>
              <w:t>Экономический механизм экологизации экономик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mallCaps/>
              </w:rPr>
              <w:t>ПК 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равнительный анализ показателей оценки природного потенциала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42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19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Тема 3. «Провалы рынка» и экологический фактор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Опрос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Собеседование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Групповой проек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Групповая динамика</w:t>
            </w:r>
          </w:p>
        </w:tc>
      </w:tr>
      <w:tr>
        <w:trPr>
          <w:trHeight w:val="3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Тема 4. Экономика окружающей среды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28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>Тема 5. Международные аспекты экономики природопользования и</w:t>
            </w:r>
            <w:r>
              <w:rPr>
                <w:i/>
              </w:rPr>
              <w:t xml:space="preserve"> </w:t>
            </w:r>
            <w:r>
              <w:rPr/>
              <w:t>экологической политик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К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Аналитическая справка  по экологической и технической безопасности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рекреационной нагрузки на территорию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ое творческое задание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8. УЧЕБНО-МЕТОДИЧЕСКОЕ И ИНФОРМАЦИОННОЕ ОБЕСПЕЧЕНИЕ УЧЕБНОЙ ДИСЦИПЛИНЫ (МОДУЛЯ)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5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8.1. Основная литература</w:t>
      </w:r>
      <w:r>
        <w:rPr>
          <w:sz w:val="28"/>
          <w:szCs w:val="28"/>
        </w:rPr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64"/>
        <w:gridCol w:w="1785"/>
        <w:gridCol w:w="2702"/>
        <w:gridCol w:w="1677"/>
      </w:tblGrid>
      <w:tr>
        <w:trPr>
          <w:trHeight w:val="3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р(ы)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природополь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ев С.Н., Ходжаев А.Ш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нфра-М, 2010-501с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Экологические основы </w:t>
            </w:r>
            <w:bookmarkStart w:id="1" w:name="YANDEX_2"/>
            <w:bookmarkEnd w:id="1"/>
            <w:r>
              <w:rPr>
                <w:rStyle w:val="Highlighthighlightactive"/>
                <w:bCs/>
              </w:rPr>
              <w:t>природопользования </w:t>
            </w:r>
            <w:r>
              <w:rPr>
                <w:bCs/>
              </w:rPr>
              <w:t xml:space="preserve">: </w:t>
            </w:r>
            <w:bookmarkStart w:id="2" w:name="YANDEX_3"/>
            <w:bookmarkEnd w:id="2"/>
            <w:r>
              <w:rPr>
                <w:bCs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рустамов, Э.А, Леваков Н.В., Баркалова.Н.В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.: Издательско-торговая корпорация «Дашков и К</w:t>
            </w:r>
            <w:r>
              <w:rPr>
                <w:bCs/>
                <w:vertAlign w:val="superscript"/>
              </w:rPr>
              <w:t>о</w:t>
            </w:r>
            <w:r>
              <w:rPr>
                <w:bCs/>
              </w:rPr>
              <w:t>», 2007. - 316 с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кономика природополь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олуб А.А., Струкова Е.Б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.: Аспект-Пресс, 200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природополь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ко О.В, Соловьев А.Б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: БИГМУ, 2004..- 192 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эколог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ыгин В.Г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Академия, 2010-431с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i/>
        </w:rPr>
        <w:t>Основная учебная литература включает в себя печатные и/или электронные издания по учебным дисциплинам (модулям) базовой части всех циклов, изданные за последние 10 лет (для учебных дисциплин (модулей) базовой части гуманитарного, социального и экономического цикла – за последние 5 лет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</w:rPr>
        <w:t>8.2. Дополнительная литератур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813"/>
        <w:gridCol w:w="1673"/>
        <w:gridCol w:w="1996"/>
        <w:gridCol w:w="2271"/>
      </w:tblGrid>
      <w:tr>
        <w:trPr>
          <w:trHeight w:val="34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 </w:t>
            </w:r>
            <w:bookmarkStart w:id="3" w:name="YANDEX_7"/>
            <w:bookmarkEnd w:id="3"/>
            <w:r>
              <w:rPr>
                <w:bCs/>
              </w:rPr>
              <w:t xml:space="preserve">Природопользование  и сельскохозяйственная эколог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узмаков В.В., Москаев Ш. 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, 2005. - 477 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актикум по агроэкологии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расименко, В. 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б.: Издательство «Лань», 2009. - 432с.: и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циальная экология: </w:t>
            </w:r>
            <w:bookmarkStart w:id="4" w:name="YANDEX_20"/>
            <w:bookmarkEnd w:id="4"/>
            <w:r>
              <w:rPr>
                <w:rStyle w:val="Highlighthighlightactive"/>
                <w:bCs/>
              </w:rPr>
              <w:t> учебник</w:t>
            </w:r>
            <w:r>
              <w:rPr>
                <w:bCs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хоров Б.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.: Издательский центр «Академия», 2007. - 416 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рикладная экология: охрана окружающей среды</w:t>
            </w:r>
            <w:bookmarkStart w:id="5" w:name="YANDEX_21"/>
            <w:bookmarkEnd w:id="5"/>
            <w:r>
              <w:rPr>
                <w:bCs/>
              </w:rPr>
              <w:t xml:space="preserve"> . 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епановских А. С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.: ЮНИТИ-ДАНА, 2005. - 751 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экологической полит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чевский С.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-во РАГС,2009-42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допольз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стамов Э.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: Издательский дом «Дашков и</w:t>
            </w:r>
          </w:p>
          <w:p>
            <w:pPr>
              <w:pStyle w:val="Normal"/>
              <w:rPr/>
            </w:pPr>
            <w:r>
              <w:rPr/>
              <w:t>Ко», 20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родопользовани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кин В.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рс лекций. М.: Изд-во МНЭПУ,</w:t>
            </w:r>
          </w:p>
          <w:p>
            <w:pPr>
              <w:pStyle w:val="Normal"/>
              <w:rPr/>
            </w:pPr>
            <w:r>
              <w:rPr/>
              <w:t>2000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родопользование: Словарь-справочни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мерс Н.Ф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Мысль, 1990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Указывается литература, содержащая дополнительный материал к основным разделам программы, включая учебно-методические пособия НИУ БелГУ, машинописные работы на кафедр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3. Базы данных, информационно-справочные и поисковые систе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аза данных библиотеки БелГУ,  </w:t>
      </w:r>
      <w:r>
        <w:rPr>
          <w:bCs/>
          <w:sz w:val="28"/>
          <w:szCs w:val="28"/>
        </w:rPr>
        <w:t xml:space="preserve">Научная электронная библиотека, </w:t>
      </w:r>
      <w:r>
        <w:rPr>
          <w:rStyle w:val="StrongEmphasis"/>
          <w:b w:val="false"/>
          <w:sz w:val="28"/>
          <w:szCs w:val="28"/>
        </w:rPr>
        <w:t>Университетская информационная система РОСС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оссийская государственная библиотек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рубежные электронные научные информационным ресурсам:</w:t>
      </w:r>
      <w:r>
        <w:rPr>
          <w:sz w:val="28"/>
          <w:szCs w:val="28"/>
        </w:rPr>
        <w:t xml:space="preserve"> European Library. Свободный доступ к ресурсам 47 Национальных библиотек Европы, Австралия. Национальная библиотека, Белоруссия. Национальная библиотека, Великобритания. Библиотека колледжа Лондонского университета, Герм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актические занятия по дисциплине не предусматривают проведение занятий на базе компьютерных классов. Однако, при освоении дисциплины рекомендуется использовать следующие информационные ресурс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Федеральный закон РФ от 10 января 2002 года, №7 – ФЗ «Об охране окружающей среды». [Электронный ресурс] - Режим доступа: </w:t>
      </w:r>
      <w:hyperlink r:id="rId3">
        <w:r>
          <w:rPr>
            <w:rStyle w:val="InternetLink"/>
            <w:sz w:val="28"/>
            <w:szCs w:val="28"/>
          </w:rPr>
          <w:t>http://www.bsu.edu.ru:8815/download/npbase/fzos.rar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Фонды, экологические организации и учреждения. [Электронный ресурс] - Режим доступа: </w:t>
      </w:r>
      <w:hyperlink r:id="rId4">
        <w:r>
          <w:rPr>
            <w:rStyle w:val="InternetLink"/>
            <w:sz w:val="28"/>
            <w:szCs w:val="28"/>
          </w:rPr>
          <w:t>http://www.bsu.edu.ru:8815/download/npbase/fe.rar</w:t>
        </w:r>
      </w:hyperlink>
      <w:r>
        <w:rPr>
          <w:sz w:val="28"/>
          <w:szCs w:val="28"/>
        </w:rPr>
        <w:t xml:space="preserve">1. Национальные парки. [Электронный ресурс] - Режим доступа: </w:t>
      </w:r>
      <w:hyperlink r:id="rId5">
        <w:r>
          <w:rPr>
            <w:rStyle w:val="InternetLink"/>
            <w:sz w:val="28"/>
            <w:szCs w:val="28"/>
          </w:rPr>
          <w:t>http://www.bsu.edu.ru:8815/download/npbase/npu.rar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Лисецкий Ф.Н.  Геоэкология. Основы природопользования. [Электронный ресурс]:  Методические рекомендации к лабораторным работам для студентов дневной и заочной формы обучения. - Изд-во БГУ, 1998. .- Режим доступа: </w:t>
      </w:r>
      <w:hyperlink r:id="rId6">
        <w:r>
          <w:rPr>
            <w:rStyle w:val="InternetLink"/>
            <w:sz w:val="28"/>
            <w:szCs w:val="28"/>
          </w:rPr>
          <w:t>http://www.bsu.edu.ru:8815/download/megeo.rar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Николайкин И.И. Экология. [Электронный ресурс]: - Учебник.- МГУ.- Режим доступа: </w:t>
      </w:r>
      <w:hyperlink r:id="rId7">
        <w:r>
          <w:rPr>
            <w:rStyle w:val="InternetLink"/>
            <w:sz w:val="28"/>
            <w:szCs w:val="28"/>
          </w:rPr>
          <w:t>http://www.bsu.edu.ru:8815/download/eco.rar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3. Промышленный узел. Экологические карты. [Электронный ресурс] - Режим доступа: </w:t>
      </w:r>
      <w:hyperlink r:id="rId8">
        <w:r>
          <w:rPr>
            <w:rStyle w:val="InternetLink"/>
            <w:sz w:val="28"/>
            <w:szCs w:val="28"/>
          </w:rPr>
          <w:t>http://www.bsu.edu.ru:8815/download/eckart/promyz.rar</w:t>
        </w:r>
      </w:hyperlink>
    </w:p>
    <w:p>
      <w:pPr>
        <w:pStyle w:val="Normal"/>
        <w:ind w:firstLine="720"/>
        <w:rPr/>
      </w:pPr>
      <w:r>
        <w:rPr>
          <w:sz w:val="28"/>
          <w:szCs w:val="28"/>
        </w:rPr>
        <w:t>14. Радиоэкологическая карта КМА. [Электронный ресурс] - Режим доступа:</w:t>
      </w:r>
    </w:p>
    <w:p>
      <w:pPr>
        <w:pStyle w:val="Normal"/>
        <w:ind w:firstLine="720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bsu.edu.ru:8815/download/eckart/radmap.rar</w:t>
        </w:r>
      </w:hyperlink>
    </w:p>
    <w:p>
      <w:pPr>
        <w:pStyle w:val="Normal"/>
        <w:ind w:firstLine="720"/>
        <w:rPr/>
      </w:pPr>
      <w:r>
        <w:rPr>
          <w:sz w:val="28"/>
          <w:szCs w:val="28"/>
        </w:rPr>
        <w:t xml:space="preserve">15. Карта экологической напряженности г. Белгорода (50 000) [Электронный ресурс] –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жим доступа: </w:t>
      </w:r>
      <w:hyperlink r:id="rId10">
        <w:r>
          <w:rPr>
            <w:rStyle w:val="InternetLink"/>
            <w:sz w:val="28"/>
            <w:szCs w:val="28"/>
          </w:rPr>
          <w:t>http://www.bsu.edu.ru:8815/download/eckart/enBel.rar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9. МАТЕРИАЛЬНО-ТЕХНИЧЕСКОЕ ОБЕСПЕЧЕНИЕ ДИСЦИПЛИНЫ (МОДУЛЯ) </w:t>
      </w:r>
      <w:r>
        <w:rPr>
          <w:sz w:val="28"/>
          <w:szCs w:val="28"/>
        </w:rPr>
        <w:t>Учебные аудитории. Проектор, компьютер. Компьютерный класс для проведения отдельных практических работ, интерактивная доска, приборная база по экологическому мониторингу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left="360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ab/>
      </w:r>
    </w:p>
    <w:p>
      <w:pPr>
        <w:pStyle w:val="Style20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auto" w:line="240" w:before="120" w:after="0"/>
        <w:ind w:left="720" w:hanging="0"/>
        <w:rPr/>
      </w:pPr>
      <w:r>
        <w:rPr>
          <w:i/>
          <w:sz w:val="28"/>
          <w:szCs w:val="28"/>
        </w:rPr>
        <w:t>[Указывается материально-техническое обеспечение  данной дисциплины (модуля).</w:t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мечание: В качестве материально-технического обеспечения дисциплины (модуля) могут быть использованы мультимедийные средства; наборы слайдов или кинофильмов; описание деловых  игр; демонстрационные приборы; при необходимости – средства мониторинга и т.д.)]</w:t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6" w:before="60" w:after="60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NewtonC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FF0000"/>
      </w:rPr>
    </w:lvl>
  </w:abstractNum>
  <w:abstractNum w:abstractNumId="3">
    <w:lvl w:ilvl="0">
      <w:start w:val="7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2563"/>
        </w:tabs>
        <w:ind w:left="256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20"/>
      <w:outlineLvl w:val="2"/>
    </w:pPr>
    <w:rPr>
      <w:rFonts w:ascii="Arial" w:hAnsi="Arial" w:cs="Arial"/>
      <w:b/>
      <w:bCs/>
      <w:color w:val="666666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color w:val="FF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8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6">
    <w:name w:val="Пропуск"/>
    <w:qFormat/>
    <w:rPr>
      <w:bdr w:val="single" w:sz="4" w:space="0" w:color="000000"/>
      <w:shd w:fill="CCFFCC" w:val="clear"/>
      <w:lang w:val="ru-RU"/>
    </w:rPr>
  </w:style>
  <w:style w:type="character" w:styleId="FontStyle15">
    <w:name w:val="Font Style15"/>
    <w:qFormat/>
    <w:rPr>
      <w:rFonts w:ascii="MS Reference Sans Serif" w:hAnsi="MS Reference Sans Serif" w:cs="MS Reference Sans Serif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1520" w:right="160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0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/>
  </w:style>
  <w:style w:type="paragraph" w:styleId="Style21">
    <w:name w:val="ВопрМножВыбор"/>
    <w:basedOn w:val="Normal"/>
    <w:next w:val="Normal"/>
    <w:qFormat/>
    <w:pPr>
      <w:numPr>
        <w:ilvl w:val="0"/>
        <w:numId w:val="17"/>
      </w:numPr>
      <w:spacing w:before="240" w:after="120"/>
      <w:jc w:val="both"/>
      <w:outlineLvl w:val="0"/>
    </w:pPr>
    <w:rPr>
      <w:rFonts w:ascii="Arial" w:hAnsi="Arial" w:cs="Arial"/>
      <w:b/>
      <w:sz w:val="28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0"/>
    </w:rPr>
  </w:style>
  <w:style w:type="paragraph" w:styleId="22">
    <w:name w:val="Маркированный список 2"/>
    <w:basedOn w:val="Normal"/>
    <w:qFormat/>
    <w:pPr>
      <w:numPr>
        <w:ilvl w:val="0"/>
        <w:numId w:val="18"/>
      </w:numPr>
      <w:autoSpaceDE w:val="false"/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НеверныйОтвет"/>
    <w:qFormat/>
    <w:pPr>
      <w:widowControl/>
      <w:numPr>
        <w:ilvl w:val="0"/>
        <w:numId w:val="2"/>
      </w:numPr>
      <w:bidi w:val="0"/>
      <w:spacing w:before="0" w:after="120"/>
    </w:pPr>
    <w:rPr>
      <w:rFonts w:ascii="Verdana" w:hAnsi="Verdana" w:eastAsia="Times New Roman" w:cs="Verdana"/>
      <w:color w:val="FF0000"/>
      <w:sz w:val="20"/>
      <w:szCs w:val="20"/>
      <w:lang w:val="en-GB" w:bidi="ar-SA" w:eastAsia="zh-CN"/>
    </w:rPr>
  </w:style>
  <w:style w:type="paragraph" w:styleId="Style24">
    <w:name w:val="ВерныйОтвет"/>
    <w:basedOn w:val="Style23"/>
    <w:qFormat/>
    <w:pPr>
      <w:numPr>
        <w:ilvl w:val="0"/>
        <w:numId w:val="11"/>
      </w:numPr>
    </w:pPr>
    <w:rPr>
      <w:color w:val="008000"/>
    </w:rPr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6">
    <w:name w:val="ВопрПропущСлово"/>
    <w:basedOn w:val="Style21"/>
    <w:qFormat/>
    <w:pPr>
      <w:numPr>
        <w:ilvl w:val="0"/>
        <w:numId w:val="10"/>
      </w:numPr>
      <w:jc w:val="left"/>
    </w:pPr>
    <w:rPr>
      <w:sz w:val="24"/>
      <w:szCs w:val="24"/>
    </w:rPr>
  </w:style>
  <w:style w:type="paragraph" w:styleId="Style27">
    <w:name w:val="Описание"/>
    <w:basedOn w:val="Normal"/>
    <w:qFormat/>
    <w:pPr>
      <w:tabs>
        <w:tab w:val="clear" w:pos="708"/>
        <w:tab w:val="left" w:pos="1080" w:leader="none"/>
      </w:tabs>
      <w:spacing w:before="240" w:after="120"/>
      <w:ind w:left="1080" w:hanging="360"/>
      <w:outlineLvl w:val="0"/>
    </w:pPr>
    <w:rPr>
      <w:rFonts w:ascii="Arial" w:hAnsi="Arial" w:cs="Arial"/>
      <w:b/>
    </w:rPr>
  </w:style>
  <w:style w:type="paragraph" w:styleId="Style28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29">
    <w:name w:val="огл-статья"/>
    <w:basedOn w:val="Normal"/>
    <w:qFormat/>
    <w:pPr>
      <w:tabs>
        <w:tab w:val="clear" w:pos="708"/>
        <w:tab w:val="left" w:pos="426" w:leader="none"/>
        <w:tab w:val="right" w:pos="6521" w:leader="dot"/>
      </w:tabs>
      <w:spacing w:lineRule="exact" w:line="216"/>
      <w:ind w:left="425" w:hanging="425"/>
    </w:pPr>
    <w:rPr>
      <w:rFonts w:ascii="NewtonC;Courier New" w:hAnsi="NewtonC;Courier New" w:cs="NewtonC;Courier New"/>
      <w:sz w:val="20"/>
      <w:szCs w:val="20"/>
    </w:rPr>
  </w:style>
  <w:style w:type="paragraph" w:styleId="Style30">
    <w:name w:val="огл-глава"/>
    <w:basedOn w:val="Style29"/>
    <w:qFormat/>
    <w:pPr>
      <w:tabs>
        <w:tab w:val="clear" w:pos="426"/>
        <w:tab w:val="left" w:pos="993" w:leader="none"/>
        <w:tab w:val="right" w:pos="6521" w:leader="dot"/>
      </w:tabs>
      <w:spacing w:before="120" w:after="60"/>
      <w:ind w:left="992" w:hanging="992"/>
    </w:pPr>
    <w:rPr>
      <w:b/>
      <w:spacing w:val="-4"/>
      <w:sz w:val="22"/>
    </w:rPr>
  </w:style>
  <w:style w:type="paragraph" w:styleId="Style31">
    <w:name w:val="Цитата"/>
    <w:basedOn w:val="Normal"/>
    <w:qFormat/>
    <w:pPr>
      <w:ind w:left="-567" w:right="-482" w:firstLine="720"/>
      <w:jc w:val="both"/>
    </w:pPr>
    <w:rPr>
      <w:rFonts w:ascii="Courier New" w:hAnsi="Courier New" w:cs="Courier New"/>
      <w:sz w:val="28"/>
      <w:szCs w:val="20"/>
    </w:rPr>
  </w:style>
  <w:style w:type="paragraph" w:styleId="Bodytext">
    <w:name w:val="body text"/>
    <w:basedOn w:val="Normal"/>
    <w:qFormat/>
    <w:pPr>
      <w:widowControl w:val="false"/>
      <w:spacing w:lineRule="exact" w:line="220"/>
      <w:ind w:firstLine="425"/>
      <w:jc w:val="both"/>
    </w:pPr>
    <w:rPr>
      <w:rFonts w:ascii="NewtonC;Courier New" w:hAnsi="NewtonC;Courier New" w:cs="NewtonC;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erminer.ru/dictionary/205/word/%C7%C0%C3%D0%DF%C7%CD%C5%CD%C8%C5+%C0%D2%CC%CE%D1%D4%C5%D0%CD%CE%C3%CE+%C2%CE%C7%C4%D3%D5%C0" TargetMode="External"/><Relationship Id="rId3" Type="http://schemas.openxmlformats.org/officeDocument/2006/relationships/hyperlink" Target="http://www.bsu.edu.ru:8815/download/npbase/fzos.rar" TargetMode="External"/><Relationship Id="rId4" Type="http://schemas.openxmlformats.org/officeDocument/2006/relationships/hyperlink" Target="http://www.bsu.edu.ru:8815/download/npbase/fe.rar" TargetMode="External"/><Relationship Id="rId5" Type="http://schemas.openxmlformats.org/officeDocument/2006/relationships/hyperlink" Target="http://www.bsu.edu.ru:8815/download/npbase/npu.rar" TargetMode="External"/><Relationship Id="rId6" Type="http://schemas.openxmlformats.org/officeDocument/2006/relationships/hyperlink" Target="http://www.bsu.edu.ru:8815/download/megeo.rar" TargetMode="External"/><Relationship Id="rId7" Type="http://schemas.openxmlformats.org/officeDocument/2006/relationships/hyperlink" Target="http://www.bsu.edu.ru:8815/download/eco.rar" TargetMode="External"/><Relationship Id="rId8" Type="http://schemas.openxmlformats.org/officeDocument/2006/relationships/hyperlink" Target="http://www.bsu.edu.ru:8815/download/eckart/promyz.rar" TargetMode="External"/><Relationship Id="rId9" Type="http://schemas.openxmlformats.org/officeDocument/2006/relationships/hyperlink" Target="http://www.bsu.edu.ru:8815/download/eckart/radmap.rar" TargetMode="External"/><Relationship Id="rId10" Type="http://schemas.openxmlformats.org/officeDocument/2006/relationships/hyperlink" Target="http://www.bsu.edu.ru:8815/download/eckart/enBel.r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21:00Z</dcterms:created>
  <dc:creator>AB</dc:creator>
  <dc:description/>
  <cp:keywords/>
  <dc:language>en-US</dc:language>
  <cp:lastModifiedBy>Сотникова Людмила Валентиновна</cp:lastModifiedBy>
  <dcterms:modified xsi:type="dcterms:W3CDTF">2013-01-09T07:42:00Z</dcterms:modified>
  <cp:revision>18</cp:revision>
  <dc:subject/>
  <dc:title>МИНИСТЕРСТВО ОБРАЗОВАНИЯ И НАУКИ</dc:title>
</cp:coreProperties>
</file>